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44" w:after="666"/>
        <w:ind w:left="3080" w:hanging="0"/>
        <w:rPr/>
      </w:pPr>
      <w:r>
        <w:rPr/>
        <w:t xml:space="preserve">ЛЕС-МЕЖДУ-МИРАМИ 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Говорят "литература умерла", "культура умерла". Допустим. А так ли уж это страшно? Угасла же когда-то античная культу</w:t>
        <w:softHyphen/>
        <w:t>ра. И ничего, живем. В смерти - новая жизнь. Если зерно падши в землю не умрет... Есть время культуры, а есть время твор</w:t>
        <w:softHyphen/>
        <w:t>чества. О чем плакать?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Предлагаются проекты "возрождения", "возвращения", "воск</w:t>
        <w:softHyphen/>
        <w:t>решения" ли России "которую мы потеряли". Но "воскресение" и "воскрешение" - совсем разные вещи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Тут как с Лазарем из Виффании. Одно дело - воскресение преображенного человека в новую жизнь, и совсем другое - гальванизация трупа. ...Да и сколько он потом прожил?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Куда нам возвращаться, что возрождать? В те времена ког</w:t>
        <w:softHyphen/>
        <w:t>да... к тем основам из которых... наше все... слеза ребен</w:t>
        <w:softHyphen/>
        <w:t>ка... серебряный век... Да,да. А потом вдруг выросли ста</w:t>
        <w:softHyphen/>
        <w:t>линские лагеря и горы трупов. Откуда бы это?</w:t>
      </w:r>
    </w:p>
    <w:p>
      <w:pPr>
        <w:pStyle w:val="Normal"/>
        <w:suppressAutoHyphens w:val="true"/>
        <w:autoSpaceDE w:val="false"/>
        <w:spacing w:before="0" w:after="444"/>
        <w:ind w:left="660" w:firstLine="330"/>
        <w:jc w:val="both"/>
        <w:rPr>
          <w:szCs w:val="20"/>
        </w:rPr>
      </w:pPr>
      <w:r>
        <w:rPr>
          <w:szCs w:val="20"/>
        </w:rPr>
        <w:t>А может быть все-таки большевизм это не флуктуация? Не бо</w:t>
        <w:softHyphen/>
        <w:t>лезнь русской культуры? А ее логическое продолжение и кон</w:t>
        <w:softHyphen/>
        <w:t xml:space="preserve">центрированное выражение? Ее финальный трагический аккорд? ...Какую Россию мы потеряли? </w:t>
      </w:r>
    </w:p>
    <w:p>
      <w:pPr>
        <w:pStyle w:val="Normal"/>
        <w:tabs>
          <w:tab w:val="clear" w:pos="720"/>
          <w:tab w:val="left" w:pos="4070" w:leader="none"/>
          <w:tab w:val="left" w:pos="5270" w:leader="none"/>
        </w:tabs>
        <w:suppressAutoHyphens w:val="true"/>
        <w:autoSpaceDE w:val="false"/>
        <w:spacing w:before="0" w:after="222"/>
        <w:ind w:left="2750" w:hanging="0"/>
        <w:rPr/>
      </w:pPr>
      <w:r>
        <w:rPr>
          <w:szCs w:val="20"/>
        </w:rPr>
        <w:t>*</w:t>
        <w:tab/>
        <w:t>*</w:t>
        <w:tab/>
        <w:t>*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Что происходит? Изнутри не понять. Вкус супа не оценишь, пока в нем варишься. Нужно отстраниться. Посмотреть взглядом историка. Диахронически. С высоты птичьего полета...</w:t>
      </w:r>
    </w:p>
    <w:p>
      <w:pPr>
        <w:pStyle w:val="Normal"/>
        <w:suppressAutoHyphens w:val="true"/>
        <w:autoSpaceDE w:val="false"/>
        <w:spacing w:before="222" w:after="0"/>
        <w:ind w:left="660" w:firstLine="330"/>
        <w:jc w:val="both"/>
        <w:rPr>
          <w:szCs w:val="20"/>
        </w:rPr>
      </w:pPr>
      <w:r>
        <w:rPr>
          <w:szCs w:val="20"/>
        </w:rPr>
        <w:t>Можно ли найти историческую параллель? На что похоже? От</w:t>
        <w:softHyphen/>
        <w:t>мена крепостного права? Семнадцатый год? Смутное время?... Нет, это все было мельче. Подобное происходило лишь однажды. В XIII веке. Гибла Киевская русь, а на ее месте рождалась но</w:t>
        <w:softHyphen/>
        <w:t>вая цивилизация. Русь Московская. Та самая Россия, агонию ко</w:t>
        <w:softHyphen/>
        <w:t>торой нам довелось увидеть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Период ее становления - времена Александра Невского и Дмитрия Донского. На Западе тогда закладывались основы циви</w:t>
        <w:softHyphen/>
        <w:t>лизаций нового, гуманистического типа. Россия же возникала, как конфигурация средневековая. Она воспроизводила в основных чертах свой византийский образец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Отсюда ее архаичный национальный идеал - "Святая Русь". "Святая" значит - хранящая вероисповедную чистоту. Сперва православную, а под конец - коммунистическую. Отсюда феодаль</w:t>
        <w:softHyphen/>
        <w:t>ное устройство экономической жизни. Особенно ярко это прояви</w:t>
        <w:softHyphen/>
        <w:t>лось в последний, "социалистический" период. Отсюда удивляю</w:t>
        <w:softHyphen/>
        <w:t>щее родство душ коммунистов и православных фундаменталистов.</w:t>
      </w:r>
    </w:p>
    <w:p>
      <w:pPr>
        <w:pStyle w:val="Normal"/>
        <w:suppressAutoHyphens w:val="true"/>
        <w:autoSpaceDE w:val="false"/>
        <w:spacing w:before="222" w:after="0"/>
        <w:ind w:left="660" w:firstLine="330"/>
        <w:rPr>
          <w:szCs w:val="20"/>
        </w:rPr>
      </w:pPr>
      <w:r>
        <w:rPr>
          <w:szCs w:val="20"/>
        </w:rPr>
        <w:t>Уже после надлома, Российская цивилизация ощутила нараста</w:t>
        <w:softHyphen/>
        <w:t>ющий натиск с Запада. Загипнотизированная этим мощным вызовом она не заметила, как на ее средневековую культурную парадигму стала накладываться гуманистическая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Новый образ мысли был интроекцией в русское общественное сознание. Основной массой населения он воспринимался как неч</w:t>
        <w:softHyphen/>
        <w:t>то чужеродное и враждебное. Отсюда - наша ксенофобия ( иногда в форме "низкопоклонства"). Контакты с Западом породили комп</w:t>
        <w:softHyphen/>
        <w:t>лекс национальной неполноценности (как в западническом, так и в славянофильском вариантах)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Однако отклик был все же дан. Им оказалось появление соци</w:t>
        <w:softHyphen/>
        <w:t>ального слоя, усвоившего новые гуманистические идеи. (Правда некоторые восприняли их в отрицании, но это ровным счетом ни</w:t>
        <w:softHyphen/>
        <w:t>чего не меняет). Потом этот слой назвался интеллигенцией.</w:t>
      </w:r>
    </w:p>
    <w:p>
      <w:pPr>
        <w:pStyle w:val="Normal"/>
        <w:suppressAutoHyphens w:val="true"/>
        <w:autoSpaceDE w:val="false"/>
        <w:ind w:left="660" w:firstLine="330"/>
        <w:rPr>
          <w:szCs w:val="20"/>
        </w:rPr>
      </w:pPr>
      <w:r>
        <w:rPr>
          <w:szCs w:val="20"/>
        </w:rPr>
        <w:t>Но и у него прежнее средневековое мировосприятие не исчезло. Две парадигмы, старая и новая, сшиблись в душе русс</w:t>
        <w:softHyphen/>
        <w:t>кого интеллигента, породив ее трагическое раздвоение. На пол</w:t>
        <w:softHyphen/>
        <w:t>тора  века  проблема "Россия и Запад" стала основным стержнем интеллигентского общественного сознания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Невротическая раздвоенность породила высокое внутреннее напряжение (как в душах, так и в культуре). Оно дало удиви</w:t>
        <w:softHyphen/>
        <w:t>тельные результаты. В девятнадцатом веке Россия рывком приб</w:t>
        <w:softHyphen/>
        <w:t>лизилась к культурным лидерам Европы. А кое в чем их даже превзошла. Будто вольтова дуга вспыхнула между двумя полюса</w:t>
        <w:softHyphen/>
        <w:t>ми. На мгновение все вокруг осветилось.</w:t>
      </w:r>
    </w:p>
    <w:p>
      <w:pPr>
        <w:pStyle w:val="Normal"/>
        <w:suppressAutoHyphens w:val="true"/>
        <w:autoSpaceDE w:val="false"/>
        <w:spacing w:before="222" w:after="0"/>
        <w:ind w:left="660" w:firstLine="330"/>
        <w:jc w:val="both"/>
        <w:rPr>
          <w:szCs w:val="20"/>
        </w:rPr>
      </w:pPr>
      <w:r>
        <w:rPr>
          <w:szCs w:val="20"/>
        </w:rPr>
        <w:t>В начале двадцатого века - попытка тотальной вестерниза</w:t>
        <w:softHyphen/>
        <w:t>ции. Реформы. Буржуазная революция. Большевистский контррево</w:t>
        <w:softHyphen/>
        <w:t>люционный переворот.</w:t>
      </w:r>
    </w:p>
    <w:p>
      <w:pPr>
        <w:pStyle w:val="Normal"/>
        <w:suppressAutoHyphens w:val="true"/>
        <w:autoSpaceDE w:val="false"/>
        <w:ind w:left="660" w:firstLine="330"/>
        <w:rPr>
          <w:szCs w:val="20"/>
        </w:rPr>
      </w:pPr>
      <w:r>
        <w:rPr>
          <w:szCs w:val="20"/>
        </w:rPr>
        <w:t>Большевики отбросили страну назад. В средневековье. Старая парадигма победила.  За ее реставрацию "революционеры" запла</w:t>
        <w:softHyphen/>
        <w:t>тили реками крови. Они "свято" верили, что созидают нечто но</w:t>
        <w:softHyphen/>
        <w:t>вое, небывалое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Ленин и его последователи упорно реализовывали вполне за</w:t>
        <w:softHyphen/>
        <w:t>падные, вполне модернистские идеи. В этом они были гораздо радикальние предшественников. Так им во всяком случае каза</w:t>
        <w:softHyphen/>
        <w:t>лось. Но получилось - с точностью до наоборот. Обыкновенный невротический парадокс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В кратчайшие сроки были восстановлены средневековые (и бо</w:t>
        <w:softHyphen/>
        <w:t>лее древние) институты. Всё, что только можно было спасти. Старый мир разрушался посредством возрождения абсолютизма, крепостного права, крестьянской общины, государственной рели</w:t>
        <w:softHyphen/>
        <w:t>гии, и пр. Называлось это теперь по другому. Ну да какая раз</w:t>
        <w:softHyphen/>
        <w:t>ница что как называлось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Сквозь модернистские чаяния верхушки "революционных интел</w:t>
        <w:softHyphen/>
        <w:t>лигентов" неумолимо прорастало средневековье. А масса просто транспонировала коммунистический проект в привычную парадиг</w:t>
        <w:softHyphen/>
        <w:t>му. "Единственно верное мировоззрение" стало еще одной, из</w:t>
        <w:softHyphen/>
        <w:t>рядно похожей на предшествующую, религией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После ленинско-сталинского избиения интеллигенции, во власть и культуру хлынули выходцы из слоев с исключительно средневековой ментальностью. На ней-то империя и держалась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(Нечто подобное имело место и на Западе, когда в отсталых странах возникали фашистские режимы. Модернист Ницше помог выпустить средневекового джинна из бутылки вроде бы запеча</w:t>
        <w:softHyphen/>
        <w:t>танной гуманистическими заклинаниями. Последствия были не ме</w:t>
        <w:softHyphen/>
        <w:t>нее страшными.)</w:t>
      </w:r>
    </w:p>
    <w:p>
      <w:pPr>
        <w:pStyle w:val="Normal"/>
        <w:suppressAutoHyphens w:val="true"/>
        <w:autoSpaceDE w:val="false"/>
        <w:spacing w:before="222" w:after="0"/>
        <w:ind w:left="660" w:firstLine="330"/>
        <w:jc w:val="both"/>
        <w:rPr>
          <w:szCs w:val="20"/>
        </w:rPr>
      </w:pPr>
      <w:r>
        <w:rPr>
          <w:szCs w:val="20"/>
        </w:rPr>
        <w:t>Постепенно "советская интеллигенция" тоже вестернизирова</w:t>
        <w:softHyphen/>
        <w:t>лась. В частности, это породило феномен шестидесятничества. Однако мировосприятие основной массы образованного слоя оста</w:t>
        <w:softHyphen/>
        <w:t>валось средневековым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И все-таки к концу 80-х годов интеллигенция созрела нако</w:t>
        <w:softHyphen/>
        <w:t>нец для второй попытки буржуазной революции. Каковая при бла</w:t>
        <w:softHyphen/>
        <w:t>гоприятном стечении обстоятельств и свершилась. Сейчас она (интеллигенция) пытается понять за что же мы все-таки боро</w:t>
        <w:softHyphen/>
        <w:t>лись. И на что напоролись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Дело в том, что в результе революции невезучая "прослой</w:t>
        <w:softHyphen/>
        <w:t>ка", опять пострадала больше всех. И не только материально. К тому же оказалось, что народившееся общество, его культура и власть почему-то сильно отличаются от обсуждавшихся некогда на кухнях либеральных проектов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Мы ведь о чем когда-то мечтали? Сейчас вспоминать стыдно. Нам-то казалось, что все останется по-прежнему. Плюс - свобо</w:t>
        <w:softHyphen/>
        <w:t>да и демократия. Плюс - права человека и гражданское общест</w:t>
        <w:softHyphen/>
        <w:t>во. Плюс - правовое государство и рынок. Плюс - американское благосостояние и японская технология... Кто же мог предста</w:t>
        <w:softHyphen/>
        <w:t>вить себе чеченскую бойню или расстрел Белого дома? Кто мог подумать, что править страной будут коррупционеры? А стиль жизни определять бандиты?</w:t>
      </w:r>
    </w:p>
    <w:p>
      <w:pPr>
        <w:pStyle w:val="Normal"/>
        <w:suppressAutoHyphens w:val="true"/>
        <w:autoSpaceDE w:val="false"/>
        <w:ind w:left="660" w:right="88" w:firstLine="330"/>
        <w:jc w:val="both"/>
        <w:rPr>
          <w:szCs w:val="20"/>
        </w:rPr>
      </w:pPr>
      <w:r>
        <w:rPr>
          <w:szCs w:val="20"/>
        </w:rPr>
        <w:t>Кто-то разочаровался. Кто-то уехал. Кто-то переметнулся к коммунистам. Кто-то убеждает себя, что все развивается пра</w:t>
        <w:softHyphen/>
        <w:t>вильно. Кто-то убеждает других, что еще не вечер. Но никто не заметил, что на самом деле произошло.</w:t>
      </w:r>
    </w:p>
    <w:p>
      <w:pPr>
        <w:pStyle w:val="Normal"/>
        <w:suppressAutoHyphens w:val="true"/>
        <w:autoSpaceDE w:val="false"/>
        <w:ind w:left="990" w:hanging="0"/>
        <w:rPr>
          <w:szCs w:val="20"/>
        </w:rPr>
      </w:pPr>
      <w:r>
        <w:rPr>
          <w:szCs w:val="20"/>
        </w:rPr>
        <w:t>Россия исчезла. Ее больше нет. Гимн и герб - есть. Границы - существуют. Мы спорим, должна ли Россия быть великой держа</w:t>
        <w:softHyphen/>
        <w:t>вой? Или смиренно занять свое скромное место? ...Место есть. России нет.</w:t>
      </w:r>
    </w:p>
    <w:p>
      <w:pPr>
        <w:pStyle w:val="Normal"/>
        <w:suppressAutoHyphens w:val="true"/>
        <w:autoSpaceDE w:val="false"/>
        <w:ind w:left="660" w:firstLine="330"/>
        <w:rPr>
          <w:szCs w:val="20"/>
        </w:rPr>
      </w:pPr>
      <w:r>
        <w:rPr>
          <w:szCs w:val="20"/>
        </w:rPr>
        <w:t>Президент, Правительство и Конституция - наличествуют. Ар</w:t>
        <w:softHyphen/>
        <w:t>мия - как бы есть. А государства - нет. Базар - шумит. А эко</w:t>
        <w:softHyphen/>
        <w:t>номики - нет. Книжки - печатаются. Писатели - получают премии и гранты. А культуры - нет. Храмы - восстанавливаются. Попы - освящают корабли и мерседесы. Секретари обкомов - по праздни</w:t>
        <w:softHyphen/>
        <w:t>кам - со свечками. А церкви - нет. И духовной жизни - нет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Чего ни хватись - ничего нет. Это "ничего" - в сущности единственное, что у нас еще осталось. От нас осталось. В нас осталось.</w:t>
      </w:r>
    </w:p>
    <w:p>
      <w:pPr>
        <w:pStyle w:val="Normal"/>
        <w:suppressAutoHyphens w:val="true"/>
        <w:autoSpaceDE w:val="false"/>
        <w:spacing w:before="222" w:after="222"/>
        <w:ind w:left="660" w:firstLine="330"/>
        <w:rPr>
          <w:szCs w:val="20"/>
        </w:rPr>
      </w:pPr>
      <w:r>
        <w:rPr>
          <w:szCs w:val="20"/>
        </w:rPr>
        <w:t>Но странно. Сквозь гвалт российского базара слышится тиши</w:t>
        <w:softHyphen/>
        <w:t>на. Невероятная тишина. Прислушайтесь.</w:t>
      </w:r>
    </w:p>
    <w:p>
      <w:pPr>
        <w:pStyle w:val="Normal"/>
        <w:tabs>
          <w:tab w:val="clear" w:pos="720"/>
          <w:tab w:val="left" w:pos="4070" w:leader="none"/>
          <w:tab w:val="left" w:pos="5390" w:leader="none"/>
        </w:tabs>
        <w:suppressAutoHyphens w:val="true"/>
        <w:autoSpaceDE w:val="false"/>
        <w:spacing w:before="0" w:after="222"/>
        <w:ind w:left="2750" w:hanging="0"/>
        <w:rPr/>
      </w:pPr>
      <w:r>
        <w:rPr>
          <w:szCs w:val="20"/>
          <w:lang w:val="en-US"/>
        </w:rPr>
        <w:t xml:space="preserve">   </w:t>
      </w:r>
      <w:r>
        <w:rPr>
          <w:szCs w:val="20"/>
        </w:rPr>
        <w:t>*</w:t>
        <w:tab/>
        <w:t>*</w:t>
        <w:tab/>
        <w:t>*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Тишина. Безмолвие. Сон... Что за безумное чувство? Какая тишина? Да был ли здесь когда-нибудь такой ужасный ор? Уши - заткнуть, глаза - закрыть руками. Но - безмолвие. Нет новых идей, новых образов. Общественное сознание шевелится вяло. Все было сказано сто лет назад. Или тысячу. Говорить нечего. Поэтому все кричат. Все кричат и никто никого не слышит. Это ли не сон? Тот самый сон разума. Это - тишина. Метафизическая тишина.</w:t>
      </w:r>
    </w:p>
    <w:p>
      <w:pPr>
        <w:pStyle w:val="Normal"/>
        <w:suppressAutoHyphens w:val="true"/>
        <w:autoSpaceDE w:val="false"/>
        <w:ind w:left="660" w:firstLine="330"/>
        <w:rPr>
          <w:szCs w:val="20"/>
        </w:rPr>
      </w:pPr>
      <w:r>
        <w:rPr>
          <w:szCs w:val="20"/>
        </w:rPr>
        <w:t>Континуитет культуры распался.  Дивергенция достигла край</w:t>
        <w:softHyphen/>
        <w:t>них пределов. Так выглядит погибшая цивилизация. Так открыва</w:t>
        <w:softHyphen/>
        <w:t>ется возможность рождения - новой. Она зачинается в метафизи</w:t>
        <w:softHyphen/>
        <w:t>ческой тишине. В божественном "ничто".</w:t>
      </w:r>
    </w:p>
    <w:p>
      <w:pPr>
        <w:pStyle w:val="Normal"/>
        <w:suppressAutoHyphens w:val="true"/>
        <w:autoSpaceDE w:val="false"/>
        <w:ind w:left="660" w:firstLine="330"/>
        <w:rPr>
          <w:szCs w:val="20"/>
        </w:rPr>
      </w:pPr>
      <w:r>
        <w:rPr>
          <w:szCs w:val="20"/>
        </w:rPr>
        <w:t>И мы - в точке зарождения. То есть - бифуркации. То есть - свободы. Здесь на наше счастье совершенно невозможно предска</w:t>
        <w:softHyphen/>
        <w:t>зать будущее.  Что нас ждет? Какой будет новая цивилизация? И состоится ли она вообще?</w:t>
      </w:r>
    </w:p>
    <w:p>
      <w:pPr>
        <w:pStyle w:val="Normal"/>
        <w:suppressAutoHyphens w:val="true"/>
        <w:autoSpaceDE w:val="false"/>
        <w:spacing w:before="222" w:after="0"/>
        <w:ind w:left="660" w:firstLine="330"/>
        <w:jc w:val="both"/>
        <w:rPr>
          <w:szCs w:val="20"/>
        </w:rPr>
      </w:pPr>
      <w:r>
        <w:rPr>
          <w:szCs w:val="20"/>
        </w:rPr>
        <w:t>Мир культуры детерминирован, линеен, равновесен. Только раз в жизни каждой цивилизации бывает то, что происходит здесь и сей</w:t>
        <w:softHyphen/>
        <w:t>час. В такой период она как бы выбирает себя. Это про</w:t>
        <w:softHyphen/>
        <w:t>исходит на начальном этапе ее существования. Потом, после за</w:t>
        <w:softHyphen/>
        <w:t>вершения становления, все турбулентности исчезают. Движение становится ламинарным, предсказуемым. Если же и случаются ка</w:t>
        <w:softHyphen/>
        <w:t>кие-либо катаклизмы, то через некоторое время гомеостаз  восс</w:t>
        <w:softHyphen/>
        <w:t>танавливается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Только в период становления у цивилизации есть шанс соз</w:t>
        <w:softHyphen/>
        <w:t>дать новую культурную парадигму. Стать цивилизацией нового типа. Зарождавшаяся семьсот лет назад Россия этот шанс упус</w:t>
        <w:softHyphen/>
        <w:t>тила. Она позаимствовала парадигму у престарелой Византии. Это предопределило нашу историческую судьбу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Сейчас ситуация может повториться. По отношению к Западу. Нам так хочется принять его такие симпатичные общечеловечес</w:t>
        <w:softHyphen/>
        <w:t>кие ценности. И напрасно! Гуманистическая парадигма антигу</w:t>
        <w:softHyphen/>
        <w:t>манна. В  либеральном варианте особенно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Либерализм не менее тоталитарен, чем все иные базирующиеся на этой парадигме модели общества. Та же стальная рука, толь</w:t>
        <w:softHyphen/>
        <w:t>ко в бархатной перчатке. Западные постмодернисты уже давно это поняли. Кроме того, либерализм сейчас - осетрина второй свежести.</w:t>
      </w:r>
    </w:p>
    <w:p>
      <w:pPr>
        <w:pStyle w:val="Normal"/>
        <w:suppressAutoHyphens w:val="true"/>
        <w:autoSpaceDE w:val="false"/>
        <w:ind w:left="660" w:firstLine="330"/>
        <w:rPr>
          <w:szCs w:val="20"/>
        </w:rPr>
      </w:pPr>
      <w:r>
        <w:rPr>
          <w:szCs w:val="20"/>
        </w:rPr>
        <w:t>Не пройдет и половины столетия, как Западный мир погибнет. То есть вынужден будет сменить парадигму.  Трудно сказать ка</w:t>
        <w:softHyphen/>
        <w:t>кие причины окажутся спусковым крючком этого процесса. Геопо</w:t>
        <w:softHyphen/>
        <w:t>литические, энергетические, экологические, информационные?</w:t>
      </w:r>
    </w:p>
    <w:p>
      <w:pPr>
        <w:pStyle w:val="2"/>
        <w:rPr/>
      </w:pPr>
      <w:r>
        <w:rPr/>
        <w:t>Уже в недалекие времена западная парадигма не сможет обес</w:t>
        <w:softHyphen/>
        <w:t>печить нормальное существование своим носителям.  В том числе и русским, если они таковыми станут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Какие варианты возможны еще? Какие угодно. Все существую</w:t>
        <w:softHyphen/>
        <w:t>щие и несуществующие парадигмы разлиты в нашем общественном сознании. Оно многослойно, "многоукладно". В нем есть все. От постмодернизма - до наиархаичнейших магических представлений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И как причудливо перемешаны слои! Какой-нибудь доморощен</w:t>
        <w:softHyphen/>
        <w:t>ный "эзотеризм" ухитряется совмещать модернистский пафос но</w:t>
        <w:softHyphen/>
        <w:t>вой теософии с идеями веданты, наукообразием и магией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Из этой шарлатанской мешанины со временем может вырасти что-нибудь респектабельное. (Каким шарлатанством была медици</w:t>
        <w:softHyphen/>
        <w:t>на всего лет триста назад!) А может и не вырасти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Где же окажется центр кристаллизации? Содержание какого слоя станет определяющим? Принципиально невозможно предска</w:t>
        <w:softHyphen/>
        <w:t>зать. И это замечательно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Но можно хотя бы помечтать? Какой лично мне хотелось бы вдеть Новую русскую цивилизацию? По-настоящему новой. С со</w:t>
        <w:softHyphen/>
        <w:t>вершенно иной парадигмой. Обеспечивающей максимальную внут</w:t>
        <w:softHyphen/>
        <w:t>реннюю связность, целостность культуры. Но не на основе тота</w:t>
        <w:softHyphen/>
        <w:t>литарности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Есть ли в современном культурном пространстве "точки рос</w:t>
        <w:softHyphen/>
        <w:t>та" для этого? Думается - да. Это и некоторые идеи постмодер</w:t>
        <w:softHyphen/>
        <w:t>низма, и М.М.Бахтин, и Брюссельская школа, и т.н. "гуманисти</w:t>
        <w:softHyphen/>
        <w:t>ческая" психология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Новая парадигма не будет "субъект-объектной". А в отличие от предшествующих - "интерсубъектной". Ее ключевое слово - ДИАЛОГ. Это коммуникативный процесс в котором субъекты соеди</w:t>
        <w:softHyphen/>
        <w:t>няются в целое. Они не просто взаимодействуют, а - эволюцио</w:t>
        <w:softHyphen/>
        <w:t>нируют.</w:t>
      </w:r>
    </w:p>
    <w:p>
      <w:pPr>
        <w:pStyle w:val="Normal"/>
        <w:suppressAutoHyphens w:val="true"/>
        <w:autoSpaceDE w:val="false"/>
        <w:ind w:left="660" w:firstLine="330"/>
        <w:rPr>
          <w:szCs w:val="20"/>
        </w:rPr>
      </w:pPr>
      <w:r>
        <w:rPr>
          <w:szCs w:val="20"/>
        </w:rPr>
        <w:t>Все мировоззрения были эго-, или тео-, или космо-, или со</w:t>
        <w:softHyphen/>
        <w:t>цио-, центрированными. Универсум в представлении людей обяза</w:t>
        <w:softHyphen/>
        <w:t>тельно имел смысловой центр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 xml:space="preserve">Новый Универсум не имеет одного центра. Любая его смысловая точка - центр. Он возникает при начале диалога и исчезает с его окончанием. </w:t>
      </w:r>
      <w:r>
        <w:rPr>
          <w:b/>
          <w:bCs/>
          <w:szCs w:val="20"/>
        </w:rPr>
        <w:t>Центр мира там, где ты разговариваешь со мной.</w:t>
      </w:r>
    </w:p>
    <w:p>
      <w:pPr>
        <w:pStyle w:val="TextBodyIndent"/>
        <w:rPr>
          <w:sz w:val="24"/>
        </w:rPr>
      </w:pPr>
      <w:r>
        <w:rPr>
          <w:sz w:val="24"/>
        </w:rPr>
        <w:t>Единство картины мира обеспечивается по новому. Не общим центром. Не иерархией. И даже не ризомой. Не единой субстан</w:t>
        <w:softHyphen/>
        <w:t>цией. Не однородностью и изотропностью. Оно возникает за счет фрактальности целого и частей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Что есть истина? "Истины нет!" "Она есть, но непознавае</w:t>
        <w:softHyphen/>
        <w:t>ма!" "Истин много!" "Истина бывает абсолютная и относитель</w:t>
        <w:softHyphen/>
        <w:t>ная!" "Я - Истина!"... Ответ новой гносеологии:"Истина есть диалог". Она не предмет. Не отношение. Не соответствие. Она даже не абсолютный субъект. Истина - это процесс.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Новое видение мира. Интересны не состояния, структуры и формы, а процессы. Особенно - эволюционные. Мир-процесс. Лич</w:t>
        <w:softHyphen/>
        <w:t>ность-процесс. Парадигма-процесс. Открытая и незаконченная. Неперывно меняющаяся, эволюционирующая в диалоге...</w:t>
      </w:r>
    </w:p>
    <w:p>
      <w:pPr>
        <w:pStyle w:val="Normal"/>
        <w:suppressAutoHyphens w:val="true"/>
        <w:autoSpaceDE w:val="false"/>
        <w:spacing w:before="0" w:after="222"/>
        <w:ind w:left="660" w:firstLine="330"/>
        <w:jc w:val="both"/>
        <w:rPr>
          <w:szCs w:val="20"/>
        </w:rPr>
      </w:pPr>
      <w:r>
        <w:rPr>
          <w:szCs w:val="20"/>
        </w:rPr>
        <w:t>Впрочем это - мечты. Для рождения такой парадигмы, нужно чтобы образовалось пространство диалога. Институты. Диалого</w:t>
        <w:softHyphen/>
        <w:t>вый дискурс. Кто все это создаст? И главное - нужна психоло</w:t>
        <w:softHyphen/>
        <w:t>гическая готовность. Это самое трудное...</w:t>
      </w:r>
    </w:p>
    <w:p>
      <w:pPr>
        <w:pStyle w:val="Normal"/>
        <w:suppressAutoHyphens w:val="true"/>
        <w:autoSpaceDE w:val="false"/>
        <w:spacing w:before="222" w:after="0"/>
        <w:ind w:left="660" w:firstLine="330"/>
        <w:jc w:val="both"/>
        <w:rPr>
          <w:szCs w:val="20"/>
        </w:rPr>
      </w:pPr>
      <w:r>
        <w:rPr>
          <w:szCs w:val="20"/>
        </w:rPr>
        <w:t>Мы как будто стоим в льюисовском Лесу-Между-Мирами. И в его метафизической тишине раздумываем, в какой пруд лучше шагнуть? Что за мир откроется нам? Как узнать? И от кого за</w:t>
        <w:softHyphen/>
        <w:t>висит выбор?</w:t>
      </w:r>
    </w:p>
    <w:p>
      <w:pPr>
        <w:pStyle w:val="Normal"/>
        <w:suppressAutoHyphens w:val="true"/>
        <w:autoSpaceDE w:val="false"/>
        <w:ind w:left="660" w:firstLine="330"/>
        <w:jc w:val="both"/>
        <w:rPr>
          <w:szCs w:val="20"/>
        </w:rPr>
      </w:pPr>
      <w:r>
        <w:rPr>
          <w:szCs w:val="20"/>
        </w:rPr>
        <w:t>Самое замечательное в нашем положении - это чувство свобо</w:t>
        <w:softHyphen/>
        <w:t>ды. Когда сложная система ( общество, культура, психика) сильно неравновесна, она реагирует на слабые воздействия. Ее выбор, может определить что угодно. Спонтанная идея. Лич</w:t>
        <w:softHyphen/>
        <w:t>ность. Группа людей.</w:t>
      </w:r>
    </w:p>
    <w:p>
      <w:pPr>
        <w:pStyle w:val="Normal"/>
        <w:suppressAutoHyphens w:val="true"/>
        <w:autoSpaceDE w:val="false"/>
        <w:ind w:left="660" w:firstLine="330"/>
        <w:jc w:val="both"/>
        <w:rPr/>
      </w:pPr>
      <w:r>
        <w:rPr>
          <w:szCs w:val="20"/>
        </w:rPr>
        <w:t xml:space="preserve">Процессу возможно придать желательный импульс. Были бы идеи. Были бы личности. Сейчас у </w:t>
      </w:r>
      <w:r>
        <w:rPr>
          <w:sz w:val="20"/>
          <w:szCs w:val="20"/>
        </w:rPr>
        <w:t xml:space="preserve">каждого есть шанс. Более удачного времени для культурного творчества и самореализации не бывает. </w:t>
      </w:r>
    </w:p>
    <w:sectPr>
      <w:type w:val="nextPage"/>
      <w:pgSz w:w="12240" w:h="15840"/>
      <w:pgMar w:left="1132" w:right="113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444" w:after="666"/>
      <w:ind w:left="3080" w:hanging="0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660" w:firstLine="33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660" w:firstLine="33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23:28:00Z</dcterms:created>
  <dc:creator>VVM</dc:creator>
  <dc:description/>
  <dc:language>en-US</dc:language>
  <cp:lastModifiedBy>VVM</cp:lastModifiedBy>
  <dcterms:modified xsi:type="dcterms:W3CDTF">2002-01-05T21:04:00Z</dcterms:modified>
  <cp:revision>5</cp:revision>
  <dc:subject/>
  <dc:title/>
</cp:coreProperties>
</file>