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/>
        <w:t xml:space="preserve">ВОСЕМЬ С  ПОЛОВИНКОЙ  </w:t>
      </w:r>
    </w:p>
    <w:p>
      <w:pPr>
        <w:pStyle w:val="Heading"/>
        <w:spacing w:before="0" w:after="0"/>
        <w:rPr/>
      </w:pPr>
      <w:r>
        <w:rPr/>
        <w:t>или</w:t>
      </w:r>
    </w:p>
    <w:p>
      <w:pPr>
        <w:pStyle w:val="Heading"/>
        <w:spacing w:before="0" w:after="0"/>
        <w:rPr/>
      </w:pPr>
      <w:r>
        <w:rPr/>
        <w:t xml:space="preserve">ВРЕДНЫЕ ЗАВЕТЫ </w:t>
      </w:r>
    </w:p>
    <w:p>
      <w:pPr>
        <w:pStyle w:val="Heading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Heading"/>
        <w:spacing w:before="0" w:after="0"/>
        <w:rPr>
          <w:lang w:val="en-US"/>
        </w:rPr>
      </w:pPr>
      <w:r>
        <w:rPr/>
        <w:t xml:space="preserve">* * * </w:t>
      </w:r>
    </w:p>
    <w:p>
      <w:pPr>
        <w:pStyle w:val="Heading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/>
        <w:t>…</w:t>
      </w:r>
      <w:r>
        <w:rPr/>
        <w:t>Эх, Василий, помнишь годы наши молодые? Как на дизеле-то с тобой работали, помнишь? …Подрались-то ещё… Ты мне говоришь: «Давай,  мол, Серёга, в институт будем поступать!»  А я что? Мне тогда до института ли  было?  «Отвали, моя черешня!» - отвечаю. Ты обиделся чего-то… Помнишь?.. В морду мне… Ну и понеслось… Потом глядим, а дизель-то у нас того…  А?… Помнишь?..  Во, дураки были, ёлкин дед…</w:t>
      </w:r>
    </w:p>
    <w:p>
      <w:pPr>
        <w:pStyle w:val="2"/>
        <w:rPr/>
      </w:pPr>
      <w:r>
        <w:rPr/>
        <w:t xml:space="preserve">Ну, и кто прав-то оказался? Признайся, только честно! Ты вот учёный человек, кандидат, можно сказать,  наук, а получаешь меньше меня. Надо было тебе глаза-то  портить, да геморрой наживать?.. Не в деньгах, конечно, счастье… Но и без них тоже как-то не того…  Образование, оно, конечно,  ум  развивает… Но ведь…  ум-то… он ведь  тоже…  о двух концах…  </w:t>
      </w:r>
    </w:p>
    <w:p>
      <w:pPr>
        <w:pStyle w:val="2"/>
        <w:rPr/>
      </w:pPr>
      <w:r>
        <w:rPr/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…</w:t>
      </w:r>
      <w:r>
        <w:rPr>
          <w:szCs w:val="20"/>
        </w:rPr>
        <w:t>Вот у нас на "Серпе и Молоте" лет двадцать назад работал один мужик. В  ли</w:t>
        <w:softHyphen/>
        <w:t>тейке. Фёдором звали. Такой умный! Начи-и-танный! Куды бечь... Прямо энциклопедик какой-то, честное слово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Ты, Василий, вроде тоже умный мужик… Но до Феди тебе, извини… Вот ты говоришь, говоришь и мне всё понятно. А он как залудит иногда... Хоть стой, хоть падай… Мы с ребятами только глазами - хлоп-хлоп. Ни хрена не разберёшь…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Cs w:val="20"/>
        </w:rPr>
        <w:t>Знаешь, как он ругался?! Ну, ёлкин дед! Вот мы после смены с мужиками пойдём в Лефортовский парк. Культурно отдохнуть. Этот пару стакан</w:t>
      </w:r>
      <w:r>
        <w:rPr>
          <w:i/>
          <w:iCs/>
          <w:szCs w:val="20"/>
        </w:rPr>
        <w:t>о</w:t>
      </w:r>
      <w:r>
        <w:rPr>
          <w:szCs w:val="20"/>
        </w:rPr>
        <w:t>в примет и давай орать… «Порождения ехидные! Пьянь подзаборная! Вам бы только выжрать да поблевать. А о душе не думаете!»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Ну, это-то хоть понятно. А дальше как заведёт по божествен</w:t>
        <w:softHyphen/>
        <w:t>ному. Слова там всякие, с подвывертом. «Ипостась-трипостась, усия-мусия»… В три этажа заворачивал, собака! И вроде без матюгов. Но так обидно выходило. Наши заводские  ему даже говорили, мол, спиши слова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Был у нас в цеху обрубщик, Коля-синий. Урка, из зоны толь</w:t>
        <w:softHyphen/>
        <w:t>ко вернулся. Один раз за нами увязался… Сидим. Этот выступать начал как всегда. Нам-то что, мы люди привычные. Синий слу</w:t>
        <w:softHyphen/>
        <w:t>шал-слушал... Набычился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А Федя разоряется... «Я, - говорит, - вам покажу кузькину мать! Устрою Содом с геморроем! Отделю козлов от волков!» Синий чего-то недослышал или что.... Глядим, бельма кровью налились, вскочил, да как заорёт: «Сам ты волчина позорный! А за «козла» ответишь, падла!»  Пальцы врастопырку и на него. А у этого тоже кулачищи - во! С мою голову, не меньше. Что там было! Еле растащили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Heading"/>
        <w:spacing w:before="0" w:after="0"/>
        <w:rPr>
          <w:lang w:val="en-US"/>
        </w:rPr>
      </w:pPr>
      <w:r>
        <w:rPr/>
        <w:t xml:space="preserve">* * * </w:t>
      </w:r>
    </w:p>
    <w:p>
      <w:pPr>
        <w:pStyle w:val="Normal"/>
        <w:suppressAutoHyphens w:val="true"/>
        <w:autoSpaceDE w:val="false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Я ему однажды высказал.  «Непонятный ты, - говорю, - Фёдор для моей души человек… Где ж ты так наблатыкался языком-то молоть? Я вроде и сам  за словом в карман не лезу.  Но если  ты  выступаешь,  молчу в тряпочку. Потому, что понимаю: когда кузнец куёт, лягушка лапу не суёт.  …Узнать бы,  где  выучился…»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Он сощурился так и говорит: «А зачем тебе про меня знать? Ты, мол, еще сам неизвестно кто. Лошадка тёмная. Всё взносы проф</w:t>
        <w:softHyphen/>
        <w:t>союзные собираешь,  неизвестно куда метишь.  Ну, ничего я тебя скоро разъясню. Пора уже»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-Я  лошадка?! Это что же, - спрашиваю, - во мне такого лоша</w:t>
        <w:softHyphen/>
        <w:t>диного, ёлкин дед? Я - вот он он. Весь на виду. Понятный и простой, как хозяйственное мыло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 xml:space="preserve">-С лица-то ты прост, - говорит, - а вот посмотреть бы на тебя с изнанки. 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 xml:space="preserve">-Как это «с изнанки»? 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-Как как, сядь да покак. Не пудри мне мозги, - говорит, - лучше давай с тобой встретимся за</w:t>
        <w:softHyphen/>
        <w:t>душевно, да  за жизнь поговорим.</w:t>
      </w:r>
    </w:p>
    <w:p>
      <w:pPr>
        <w:pStyle w:val="TextBodyIndent"/>
        <w:spacing w:before="0" w:after="0"/>
        <w:rPr/>
      </w:pPr>
      <w:r>
        <w:rPr/>
        <w:t>-Что ж, - отвечаю, - давай. Вот завтра суббота, поехали на Бисе</w:t>
        <w:softHyphen/>
        <w:t xml:space="preserve">рово подлещиков ловить. Там и потолкуем заодно. </w:t>
      </w:r>
    </w:p>
    <w:p>
      <w:pPr>
        <w:pStyle w:val="Normal"/>
        <w:suppressAutoHyphens w:val="true"/>
        <w:autoSpaceDE w:val="false"/>
        <w:spacing w:before="0" w:after="222"/>
        <w:ind w:firstLine="720"/>
        <w:jc w:val="both"/>
        <w:rPr>
          <w:szCs w:val="20"/>
        </w:rPr>
      </w:pPr>
      <w:r>
        <w:rPr>
          <w:szCs w:val="20"/>
        </w:rPr>
        <w:t>-Да пошёл ты, говорит, со своими подлещиками! Я лучше к тебе в гости приду с утра. «Ну, хрен с тобой, - говорю, - приходи. У меня как раз жена  к своим уехала…».</w:t>
      </w:r>
    </w:p>
    <w:p>
      <w:pPr>
        <w:pStyle w:val="Heading"/>
        <w:spacing w:before="0" w:after="0"/>
        <w:rPr>
          <w:lang w:val="en-US"/>
        </w:rPr>
      </w:pPr>
      <w:r>
        <w:rPr/>
        <w:t xml:space="preserve">* * * 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Утром лежу-сплю. Барабанит кто-то в дверь. «Открывай! Гес</w:t>
        <w:softHyphen/>
        <w:t>тапо!». Встал в одних трусах, отпираю, глядь - Федя. «Ну, ты даёшь, - го</w:t>
        <w:softHyphen/>
        <w:t>ворю,  - ёлкин дед. Пораньше-то не мог? Ещё же магазины закрыты». «Ничего, - говорит, - я с вечера запасся». И достаёт два пузыря. «Ну, тогда, - говорю, - проходи, у меня как раз голова трещит после вчерашнего»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Сели. Я огурчиков солёненьких достал, колбаски ливерной порубил, хлебца чёрненького, занюхать... Всё путём. Приняли по лампадочке, поправились. Первая - колом, вторая - соколом. Чувствую, отпустило маленько. Захорошело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Ещё, значит, по одной... Время ему  выступать... Нет, смотрю, лоб наморщил, молчит чего-то. «Стоп, - себе думаю, - что-то здесь не то». А он ещё лафетник хлопнул и говорит: «Вот скажи, Серё</w:t>
        <w:softHyphen/>
        <w:t>га, как ты думаешь, кто я есть?»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 xml:space="preserve">-Кто, кто, - говорю, - конь в пальто. Чего привязался, ёлкин дед? 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 xml:space="preserve">-Нет, - говорит, - ты не увиливай, отвечай честно. 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-Ну, Федя, съел мед</w:t>
        <w:softHyphen/>
        <w:t>ведя, - говорю. - Идеальный друг и отличный товарищ. Чего тебе ещё сказать?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 xml:space="preserve">-Вот кого, - говорит, - я тебе напоминаю? 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 xml:space="preserve">И повернулся, сначала в анфас, а потом в профиль. 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-Фоторобот, - говорю, - напоминаешь на столбе. «Их разыскивает милиция». А он: «Дурак ты, - говорит, - боцман и шутки у тебя дурацкие. Сало-то в голове есть? Пошк</w:t>
        <w:softHyphen/>
        <w:t>ворчи маленько».</w:t>
      </w:r>
    </w:p>
    <w:p>
      <w:pPr>
        <w:pStyle w:val="Normal"/>
        <w:suppressAutoHyphens w:val="true"/>
        <w:autoSpaceDE w:val="false"/>
        <w:spacing w:before="0" w:after="222"/>
        <w:ind w:firstLine="720"/>
        <w:jc w:val="both"/>
        <w:rPr>
          <w:szCs w:val="20"/>
        </w:rPr>
      </w:pPr>
      <w:r>
        <w:rPr>
          <w:szCs w:val="20"/>
        </w:rPr>
        <w:t>Смотрю внимательнее. «Ну, - говорю, - шнобель у тебя здоровен</w:t>
        <w:softHyphen/>
        <w:t>ный. На еврея смахиваешь. «Уже теплее» - говорит... Я смот</w:t>
        <w:softHyphen/>
        <w:t>рел-смотрел, ничего больше не вижу. «Что ж, - говорит, - с вами придурками делать? Ладно, сам скажу. Открою тебе великую тай</w:t>
        <w:softHyphen/>
        <w:t>ну». «Валяй, - говорю, - раскалывайся».</w:t>
      </w:r>
    </w:p>
    <w:p>
      <w:pPr>
        <w:pStyle w:val="Heading"/>
        <w:spacing w:before="0" w:after="0"/>
        <w:rPr>
          <w:lang w:val="en-US"/>
        </w:rPr>
      </w:pPr>
      <w:r>
        <w:rPr/>
        <w:t xml:space="preserve">* * * 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У него вдруг морда сделалась серьёзная, торжественная даже. Глаза сощурил. Ус</w:t>
        <w:softHyphen/>
        <w:t>тавился, как удав. И говорит загробным голосом: «Тай</w:t>
        <w:softHyphen/>
        <w:t xml:space="preserve">ну я тебе открою, только ты заранее должен мне обещать, что поверишь всему, что я ни скажу». «Да уж, - говорю, - постараюсь». 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-Нет, - говорит,  - не надо мне  одолжений. Ни</w:t>
        <w:softHyphen/>
        <w:t>каких там «постараюсь»... Да - да, нет - нет! И всё. Посиди, подумай. Минуту тебе даю. Только не ошибись, смотри. Жизнь твоя сейчас решается, между прочим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Я стопарь махнул ещё.  В голове плывёт. А этому бугаю хоть бы хны. Ему цистерну надо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Сижу, шкворчу. Как так, заранее поверить? Да мало ли он чего отмочит? Может скажет «в колодец прыгни». А Федя сидит и смотрит так, что до печёнок достаёт. Ёлкин дед! Мне вдруг страшно ста</w:t>
        <w:softHyphen/>
        <w:t>ло, в натуре. Просто мороз по коже..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А потом чего-то такое у меня вдруг в башке замкнуло, чувствую: верю! Чего бы ни сказал, верю, ёлкин дед! Вот ляпнет сейчас, что он царевич Димитрий, или там космонавт Гагарин, значит, так оно и есть. Верю! Гадом буду, верю!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 xml:space="preserve">-Вот ты мне и поверил, - говорит. 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Представляешь, Васёк? Я ж ему еще ничего не сказал. А он встаёт на тубаретку, руки так размахнул и говорит: «Я есмь Иисус Христос пришедый в мир грешныя спасти, из них же первый есмь аз!»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А у меня на кухне часы с кукушкой. И как раз у него над головой оказались. Эта дура заполошная выскакивает да как на</w:t>
        <w:softHyphen/>
        <w:t>чала, «ку-ку! ку-ку!» Он пальцем маятник остановил. « Это она, - говорит, - конец старой эры прокукарекала»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Я притух малость. И говорю. «Я тебе, - говорю, - конечно, верю, только не совсем въезжаю. Второе пришествие, что ли началось? Страшный суд?»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-Погоди пока. До суда дело не дошло. Я тебе сейчас всё объ</w:t>
        <w:softHyphen/>
        <w:t>ясню популярно. Вот вы все тут думаете, что в прошлый раз было первое пришествие. Так? Невегласы бестолковые! Это уж я в восьмой раз являлся. Спасаешь вас, спасаешь, а вам, хоть кол на голове теши! То отравят, то замуруют, то живьём зажарят собаки. Надоело. Никакого терпежу на вас не хватает!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Я в прошлое воплощение, сгоряча, возьми да скажи. Мол, по</w:t>
        <w:softHyphen/>
        <w:t>кайтесь! В другой раз приду, чикаться не стану. Всё! Будет вам секир-башка. И что ты думаешь?! Ноль внимания, кило презрения. Всё переврали, перепутали. Наоборот сделали. Церквей понастроили, а на хрен мне ваши церкви, когда сами вы воры, убийцы, да пьяницы?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Сижу у себя там, в райских кущах, думаю, ну что замочить их всех? Или еще разок попробовать вразумить? Жалко всё-таки. А как вразумишь? Ведь слово давал, мол, в следующее пришест</w:t>
        <w:softHyphen/>
        <w:t>вие - страшный суд. Нарушать нельзя! Ладно, думаю, пусть это будет не девятое пришествие (по-вашему - второе), а восьмое с половинкою...</w:t>
      </w:r>
    </w:p>
    <w:p>
      <w:pPr>
        <w:pStyle w:val="Normal"/>
        <w:suppressAutoHyphens w:val="true"/>
        <w:autoSpaceDE w:val="false"/>
        <w:spacing w:before="222" w:after="0"/>
        <w:ind w:firstLine="720"/>
        <w:jc w:val="both"/>
        <w:rPr>
          <w:szCs w:val="20"/>
        </w:rPr>
      </w:pPr>
      <w:r>
        <w:rPr>
          <w:szCs w:val="20"/>
        </w:rPr>
        <w:t>Наливает ещё, дёрнули мы с ним. «Ну что, - спрашивает, - Серё</w:t>
        <w:softHyphen/>
        <w:t>га, уверовал в меня?» «Уверовал, господи!» - отвечаю. «А вот мы сейчас проверим, - говорит,  -как ты уверовал». Разворачивается и со всей дури правой рукой мне по едалу - хрясь! Я с катушек. Из глаз искры. Ёлкин дед! Обиделся... «Нет, - говорю, - Федя, ты не прав!»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А он мне: «Вот ты и показал свою сучность. Ишь, как запел! "Федя!" Ты,  не материться сейчас должен, а левую щё</w:t>
        <w:softHyphen/>
        <w:t>ку мне подставлять. Не слыхал, что ли?» «Ну, извиняй, - говорю, - господи, не дотумкал сперва. Думал, ты по пьяни просто»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-Впредь лучше тумкай, - говорит. И по левой мне, сызнова как въедет. «Ничего, - думаю, - в таком случае можно и потерпеть»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 xml:space="preserve">-А что, - спрашиваю, - господи, ты и чудеса умеешь творить? 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- Ё-ка-лэ-мэ-нэ! – говорит. Да я этих чудес ещё в детстве знаешь, сколько натворил? У меня вся школа на ушах стояла. Крысу из глины слеплю бывало на уроке и к училке под стол. А она там оживает. Знаешь, как весело было!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Или Яков Андреич, директор, меня вызывает в кабинет. У не</w:t>
        <w:softHyphen/>
        <w:t>го папиросы кончились, он мне: «Выверни карманы!» А я: «Да пошёл ты!» Он меня по бокам - хлоп-хлоп. У него руки-то возьми да и отсохни. А после седьмого класса меня за-всё-про-всё выперли. Вот тебе и чудеса…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 xml:space="preserve">-А что, - говорю, - господи, начуди сейчас чего-нибудь. Очень мне посмотреть интересно. 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А он: «Род лукавый и прелюбопытный! Не будет вам ни чудес, ни знамений, окромя знамения Ионы Про</w:t>
        <w:softHyphen/>
        <w:t>рока»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- А чой-то, за знамение такое? – спрашиваю.  «А вот чего!»  И как даст мне по новой в рыло. «Понял теперь?» «Понял, - говорю, - чего ж не понять. Только уж больно ты дерешься. Разве Христос руки распускал?»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-Вот это, - говорит, - ты хорошо спросил. Я, и правда, прошлые разы понежнее обходился. Ну и что вышло?! Погляди вокруг. Я же им паразитам всё объяснил по-хорошему. Не воруйте, мол, не убивайте, не дерите, кого попало. Любите друг друга. Ханки много не жрите. А они! Всё поперёк делают. Ну, чисто дети, ей бо!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Их одному учишь, а они будто назло. Вот я и придумал по</w:t>
        <w:softHyphen/>
        <w:t>завчера, может вас плохому поучить? А вы сделаете наоборот. И будет ладно. У вас ведь, и цари, и вожди, чего ни задумают, всё в об</w:t>
        <w:softHyphen/>
        <w:t>ратную сторону получается. А если б они, ну там Политбюро, нап</w:t>
        <w:softHyphen/>
        <w:t>ример, принимали другие решения… «Экономику развалить! Жизнь – ухудшать! Цены – повышать! Взятки – брать! Воровать всем как можно больше!».  Вы бы уж давно при коммунизме жи</w:t>
        <w:softHyphen/>
        <w:t>ли. Не иначе.</w:t>
      </w:r>
    </w:p>
    <w:p>
      <w:pPr>
        <w:pStyle w:val="Normal"/>
        <w:suppressAutoHyphens w:val="true"/>
        <w:autoSpaceDE w:val="false"/>
        <w:spacing w:before="0" w:after="222"/>
        <w:ind w:firstLine="720"/>
        <w:jc w:val="both"/>
        <w:rPr>
          <w:szCs w:val="20"/>
        </w:rPr>
      </w:pPr>
      <w:r>
        <w:rPr>
          <w:szCs w:val="20"/>
        </w:rPr>
        <w:t>У меня нынче заповеди другие будут. Не как в тот раз. И поведение тоже. ...Чуть что не по мне - в чушку. Чего плохо лежит - моё. Ну и с бабами, соответственно...</w:t>
      </w:r>
    </w:p>
    <w:p>
      <w:pPr>
        <w:pStyle w:val="Heading"/>
        <w:spacing w:before="0" w:after="0"/>
        <w:rPr>
          <w:lang w:val="en-US"/>
        </w:rPr>
      </w:pPr>
      <w:r>
        <w:rPr/>
        <w:t xml:space="preserve">* * * 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 xml:space="preserve">-Понял, - говорю. - Уважаю. Только ты меня-то больше не долби. А то я не посмотрю, кто ты такой есть. Дам чем-нибудь тяжёлым по кумполу. Не обижайся потом. 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-Ладно, - говорит, - больше не буду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Ещё по одной приняли. Опять его спрашиваю: «А мне-то что теперь делать?» Он говорит: «Ты, Серёга, апостолом у меня бу</w:t>
        <w:softHyphen/>
        <w:t>дешь». (..Нет, ты оценил, Василий, с кем сидишь? А?!)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 xml:space="preserve">-Спасибо за доверие, - говорю. А которым апостолом ты меня назначишь, господи? Петром или может Фомой?  А он говорит: «И тем и другим. Будешь у меня один в двенадцати лицах». 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-Почему так? – спрашиваю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-Некогда, - говорит, - мне с вами вожжаться. Их двенадцать-то, поди, набери... Шпана кругом одна. Так что пойдёшь сразу на все должности. По совместительству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-Трудновато, - говорю, - будет. Я ведь, ёлкин дед, не железный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А он: «Будешь выгрёбываться, ещё и Марией Магдалиной назначу». «Нет, - говорю, - это уж  уволь». «Ну, тогда сиди да помалки</w:t>
        <w:softHyphen/>
        <w:t>вай» - говорит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 xml:space="preserve">-А в чём же, - спрашиваю, - будут мои апостольские обязанности? </w:t>
      </w:r>
    </w:p>
    <w:p>
      <w:pPr>
        <w:pStyle w:val="TextBodyIndent"/>
        <w:spacing w:before="0" w:after="0"/>
        <w:rPr/>
      </w:pPr>
      <w:r>
        <w:rPr/>
        <w:t xml:space="preserve">-Да какие там обязанности. Ходи со мной, да и всё… Непосредственные указания выполняй. А когда меня заметут, будешь благовествовать. </w:t>
      </w:r>
    </w:p>
    <w:p>
      <w:pPr>
        <w:pStyle w:val="Normal"/>
        <w:suppressAutoHyphens w:val="true"/>
        <w:autoSpaceDE w:val="false"/>
        <w:ind w:left="720" w:hanging="0"/>
        <w:jc w:val="both"/>
        <w:rPr>
          <w:szCs w:val="20"/>
        </w:rPr>
      </w:pPr>
      <w:r>
        <w:rPr>
          <w:szCs w:val="20"/>
        </w:rPr>
        <w:t xml:space="preserve">-Как это, «благовествовать»?  </w:t>
      </w:r>
    </w:p>
    <w:p>
      <w:pPr>
        <w:pStyle w:val="Normal"/>
        <w:suppressAutoHyphens w:val="true"/>
        <w:autoSpaceDE w:val="false"/>
        <w:ind w:left="720" w:hanging="0"/>
        <w:jc w:val="both"/>
        <w:rPr>
          <w:szCs w:val="20"/>
        </w:rPr>
      </w:pPr>
      <w:r>
        <w:rPr>
          <w:szCs w:val="20"/>
        </w:rPr>
        <w:t>-Ну, рассказывать людям про меня, чего  вспомнишь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 xml:space="preserve">-Может, - говорю, - лучше записать? 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А он: «Из тебя писатель, как из жопы лопата. Не суетись под клиентом. Найдутся записываль</w:t>
        <w:softHyphen/>
        <w:t>щики. Без сопливых обойдётся».</w:t>
      </w:r>
    </w:p>
    <w:p>
      <w:pPr>
        <w:pStyle w:val="Normal"/>
        <w:suppressAutoHyphens w:val="true"/>
        <w:autoSpaceDE w:val="false"/>
        <w:spacing w:before="222" w:after="0"/>
        <w:ind w:firstLine="720"/>
        <w:jc w:val="both"/>
        <w:rPr>
          <w:szCs w:val="20"/>
        </w:rPr>
      </w:pPr>
      <w:r>
        <w:rPr>
          <w:szCs w:val="20"/>
        </w:rPr>
        <w:t>Просидели с ним так целый день. Дважды в магазин бегали. Приходил к нам кто-то вроде. Ничего не помню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На другое утро просыпаюсь. Головка бо-бо, денежки тю-тю, а в ротике - бяка. «Чего ж это, - думаю, - вчера было? Может мне приснилось всё?» Посмотрел под стол, мама родная! Там порожних бутылок! Окурков! Видимо-невидимо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Cs w:val="20"/>
        </w:rPr>
        <w:t>Смотрю еще, под телевизором дамочка  какая-то дышит. Откуда  взялась? Ну и вроде так ничего на мордочку. Начал ее рас</w:t>
        <w:softHyphen/>
        <w:t>талкивать. А она ещё глаза не разлепила, а уж ноги на ширину плеч и шепчет чего-то непристойное. «Мамочки р</w:t>
      </w:r>
      <w:r>
        <w:rPr>
          <w:i/>
          <w:iCs/>
          <w:szCs w:val="20"/>
        </w:rPr>
        <w:t>о</w:t>
      </w:r>
      <w:r>
        <w:rPr>
          <w:szCs w:val="20"/>
        </w:rPr>
        <w:t>дные! – думаю. - Где это мы её откопали?» Но, однако же, не удержался, ёлкин дед. Ты, Васёк, Людке моей толь</w:t>
        <w:softHyphen/>
        <w:t>ко смотри, не брякни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Не успела она, значит, уйти, баба эта, Федя прибегает. «Ну, как ты?» - спрашивает. Так и так. «Да, - говорит, - женщина она смачная. Одно слово - блудница. Только пьёт много, зараза. Ты хоть помнишь, что мы тут вчера с ней вытворяли?» «Не-а» - говорю. «Ну, это, мо</w:t>
        <w:softHyphen/>
        <w:t>жет и к лучшему. Пошли, прогуляемся».</w:t>
      </w:r>
    </w:p>
    <w:p>
      <w:pPr>
        <w:pStyle w:val="TextBodyIndent"/>
        <w:spacing w:before="0" w:after="0"/>
        <w:rPr/>
      </w:pPr>
      <w:r>
        <w:rPr/>
        <w:t>Вышли, идём по морозцу. «А что, - спрашиваю, - господи, неужто тебя опять казнят?»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-Это уж, - говорит, - как водится. Без этого нельзя. Ничего, потерплю последний-то разок. Только бы не понапрасну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 xml:space="preserve">-А чего, - опять спрашиваю, - на этот раз с тобой сделают? 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 xml:space="preserve">-Сейчас времена-то полегче стали, - говорит. - Кожу с живого драть не будут. </w:t>
      </w:r>
    </w:p>
    <w:p>
      <w:pPr>
        <w:pStyle w:val="Normal"/>
        <w:suppressAutoHyphens w:val="true"/>
        <w:autoSpaceDE w:val="false"/>
        <w:ind w:left="720" w:hanging="0"/>
        <w:jc w:val="both"/>
        <w:rPr>
          <w:szCs w:val="20"/>
        </w:rPr>
      </w:pPr>
      <w:r>
        <w:rPr>
          <w:szCs w:val="20"/>
        </w:rPr>
        <w:t>-А что же?</w:t>
      </w:r>
    </w:p>
    <w:p>
      <w:pPr>
        <w:pStyle w:val="TextBodyIndent"/>
        <w:spacing w:before="0" w:after="0"/>
        <w:rPr/>
      </w:pPr>
      <w:r>
        <w:rPr/>
        <w:t>Он говорит: «Знаешь ли ты начало, чтобы спрашивать про конец? Сам всё увидишь.  ...Ну, в дурке меня уморят, в дурке. Отстань». «Ладно, - думаю, - если так задумано...»</w:t>
      </w:r>
    </w:p>
    <w:p>
      <w:pPr>
        <w:pStyle w:val="Normal"/>
        <w:suppressAutoHyphens w:val="true"/>
        <w:autoSpaceDE w:val="false"/>
        <w:spacing w:before="222" w:after="0"/>
        <w:ind w:firstLine="720"/>
        <w:jc w:val="both"/>
        <w:rPr>
          <w:szCs w:val="20"/>
        </w:rPr>
      </w:pPr>
      <w:r>
        <w:rPr>
          <w:szCs w:val="20"/>
        </w:rPr>
        <w:t>Пивка у Таганской попили, поправились маленько. Дальше идём веселее. «А пошли, - говорит, - в Нескучный сад». …По набереж</w:t>
        <w:softHyphen/>
        <w:t>ной, по набережной... Доходим до «России». Там глинтвейн горя</w:t>
        <w:softHyphen/>
        <w:t>чий продают в бумажных стаканчиках. Давай глинтвейну… Потом у Крымского моста ещё на троих с кем-то сообразили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А не жрамши, ёлкин дед. И на старые дрожжи. В Парк культу</w:t>
        <w:softHyphen/>
        <w:t>ры заходим уже совсем хорошие. Там народ на коньках катается. Музыка играет, барабаны бьют. Пока до Зеленого театра шли еще приложились раза четыре. Он говорит, погоди, я отолью, схожу.</w:t>
      </w:r>
    </w:p>
    <w:p>
      <w:pPr>
        <w:pStyle w:val="Normal"/>
        <w:suppressAutoHyphens w:val="true"/>
        <w:autoSpaceDE w:val="false"/>
        <w:spacing w:before="0" w:after="222"/>
        <w:ind w:firstLine="720"/>
        <w:jc w:val="both"/>
        <w:rPr>
          <w:szCs w:val="20"/>
        </w:rPr>
      </w:pPr>
      <w:r>
        <w:rPr>
          <w:szCs w:val="20"/>
        </w:rPr>
        <w:t>Что-то не было его долго. Потом - бежит. В руках - два шашлы</w:t>
        <w:softHyphen/>
        <w:t>ка и нога деревянная. Спёр где-то. «Ну, на что тебе, - спрашиваю, - нога?» «Сам не знаю, -говорит. - Просто так понравилась. Красивая вещь»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Heading"/>
        <w:spacing w:before="0" w:after="0"/>
        <w:rPr>
          <w:lang w:val="en-US"/>
        </w:rPr>
      </w:pPr>
      <w:r>
        <w:rPr/>
        <w:t xml:space="preserve">* * * 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Заходим в Нескучный.  Люди кругом гуляют.  Моржи в проруби болтаются.  Стоит толпа на них глазеет. «О,- говорит, - сейчас я им речугу толкну.  Скажу пару ласковых». «Может не надо?» - спра</w:t>
        <w:softHyphen/>
        <w:t>шиваю. «Надо, - говорит Федя, - надо!»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Влезает на скамейку.  Протез - рядом.  Да как вдруг заорёт благим матом: «Люди!! Сюда, скорей!! Люди!!» Ну, народ к нему, конечно, ки</w:t>
        <w:softHyphen/>
        <w:t>нулся, думали, случилось что. Подбежали. А он говорит: «Вы чего примчались, засранцы? Кто вас звал?»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Толпа возбухать начала. А он говорит: «Ну раз пришли, лад</w:t>
        <w:softHyphen/>
        <w:t>но. Становитесь, девки в кучу, я вам "чучу" отчубучу!» И начал, на скамейке прямо, отплясывать. Да так здорово выкаблучивает, ёлкин дед! Я прямо не ожидал. Где только научился? Народу понравилось. Ругаться  все перестали. Варежки раззявили, стоят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Потом он притомился.  Встал. «Ну, чего, - спрашивает, - станиш</w:t>
        <w:softHyphen/>
        <w:t>ники, любо?» «Любо, - орут, - любо. Ещё давай!» «Перебьётесь, - гово</w:t>
        <w:softHyphen/>
        <w:t>рит, - лучше подгребите поближе, я вам скажу кой-чего»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Они подошли. А Федя орёт моржам-то этим: «И вы тоже валите сюда, пока чего не отморозили!» Смотрю, подходят. Веришь, Вась? Прямо в плавках. И бабы ихние. Пар от них идёт. Ну, ёлкин дед!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А мимо по тропинке пилит компания спартаковских бо</w:t>
        <w:softHyphen/>
        <w:t>лельщиков. В шарфах этих. Поддатые, естественно. Галдят по своему. Федя орёт: «Эй, черти! Спартак - чемпион! Валите сюда!» Подошли. Можешь себе представить? Потом ещё откуда-то народ подтянулся. В общем, приличная толпа  образовалась.</w:t>
      </w:r>
    </w:p>
    <w:p>
      <w:pPr>
        <w:pStyle w:val="Normal"/>
        <w:suppressAutoHyphens w:val="true"/>
        <w:autoSpaceDE w:val="false"/>
        <w:spacing w:before="0" w:after="222"/>
        <w:ind w:firstLine="720"/>
        <w:jc w:val="both"/>
        <w:rPr>
          <w:szCs w:val="20"/>
        </w:rPr>
      </w:pPr>
      <w:r>
        <w:rPr>
          <w:szCs w:val="20"/>
        </w:rPr>
        <w:t>А он всё кричит. «Все, все ко мне идите! Я вас болезных ус</w:t>
        <w:softHyphen/>
        <w:t>покою, всех, как есть ублажу. Устрою вам весёлый карнавал. На</w:t>
        <w:softHyphen/>
        <w:t>вешаю люлей, никого не обижу». Народ, понятное дело, не вру</w:t>
        <w:softHyphen/>
        <w:t>бается. Но стоят пока. Ждут, чего дальше будет.</w:t>
      </w:r>
    </w:p>
    <w:p>
      <w:pPr>
        <w:pStyle w:val="Normal"/>
        <w:suppressAutoHyphens w:val="true"/>
        <w:autoSpaceDE w:val="false"/>
        <w:spacing w:before="0" w:after="222"/>
        <w:ind w:firstLine="720"/>
        <w:jc w:val="center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Heading"/>
        <w:spacing w:before="0" w:after="0"/>
        <w:rPr>
          <w:lang w:val="en-US"/>
        </w:rPr>
      </w:pPr>
      <w:r>
        <w:rPr/>
        <w:t xml:space="preserve">* * * 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Тут Федя говорить начал. «Имеющий уши, да по ним и получит! Велика Россия, а дураков в ней ещё больше. Сколько волка ни корми, всё равно у слона хобот толще. Думали ли вы об этом когда, долбозвоны?</w:t>
      </w:r>
    </w:p>
    <w:p>
      <w:pPr>
        <w:pStyle w:val="TextBodyIndent"/>
        <w:spacing w:before="0" w:after="0"/>
        <w:rPr/>
      </w:pPr>
      <w:r>
        <w:rPr/>
        <w:t>…</w:t>
      </w:r>
      <w:r>
        <w:rPr/>
        <w:t>Слушайте! Слушайте! И не говорите потом, что водки не хва</w:t>
        <w:softHyphen/>
        <w:t>тило!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…</w:t>
      </w:r>
      <w:r>
        <w:rPr>
          <w:szCs w:val="20"/>
        </w:rPr>
        <w:t>Если видишь сучок в глазу брата своего, дай ему по ноздрям и ступай себе с миром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…</w:t>
      </w:r>
      <w:r>
        <w:rPr>
          <w:szCs w:val="20"/>
        </w:rPr>
        <w:t>Всем вы хороши братья, только грешите мало. А ведь если не согрешишь, то и не покаешься. А не покаешься, то и согрешить потом не сможешь. Зачем же тогда и жить? Правильно я рассуж</w:t>
        <w:softHyphen/>
        <w:t>даю?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…</w:t>
      </w:r>
      <w:r>
        <w:rPr>
          <w:szCs w:val="20"/>
        </w:rPr>
        <w:t>Ешь, пей, веселись! Сдохнешь - никто о тебе и не вспомнит. А тело - твоё выбросят на помойку, на прокорм червякам. И правильно. Кто о них, кроме нас позаботится?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…</w:t>
      </w:r>
      <w:r>
        <w:rPr>
          <w:szCs w:val="20"/>
        </w:rPr>
        <w:t>И если придёт к тебе муж добродетельный и скажет: «Вот я возлюбил тебя, как самого себя!», дай ему в рыло и прогони прочь, ибо он мужеложец и онанист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…</w:t>
      </w:r>
      <w:r>
        <w:rPr>
          <w:szCs w:val="20"/>
        </w:rPr>
        <w:t>А нечестивую женщину не прогоняй, ибо она блудница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 xml:space="preserve">… </w:t>
      </w:r>
      <w:r>
        <w:rPr>
          <w:szCs w:val="20"/>
        </w:rPr>
        <w:t xml:space="preserve">Послушайте притчу об уме.  Было у отца три  сына.  Двое  - кретины, а третий - идиот. Ну и что? Да вот собственно и всё. 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…</w:t>
      </w:r>
      <w:r>
        <w:rPr>
          <w:szCs w:val="20"/>
        </w:rPr>
        <w:t>И ещё я хотел к этому добавить из литературы.  Знаете ли вы, что у турецкого бея под носом - шишка? А кто он такой, этот бей знаете?  Не знаете долбозвоны. Ну и нехрен вам это знать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…</w:t>
      </w:r>
      <w:r>
        <w:rPr>
          <w:szCs w:val="20"/>
        </w:rPr>
        <w:t>И последнее, самое важное. Запомните! Если молодого петуха долго кормить толчёным стеклом, а потом зарезать, то в брюхе у него окажется… окажется… окажется…  толчёное стекло!</w:t>
      </w:r>
    </w:p>
    <w:p>
      <w:pPr>
        <w:pStyle w:val="Normal"/>
        <w:suppressAutoHyphens w:val="true"/>
        <w:autoSpaceDE w:val="false"/>
        <w:spacing w:before="0" w:after="222"/>
        <w:ind w:firstLine="720"/>
        <w:jc w:val="both"/>
        <w:rPr>
          <w:szCs w:val="20"/>
        </w:rPr>
      </w:pPr>
      <w:r>
        <w:rPr>
          <w:szCs w:val="20"/>
        </w:rPr>
        <w:t>Ну, чего уставился, хрен моржовый? Всё. Кина не будет. Я  кончил...»</w:t>
      </w:r>
    </w:p>
    <w:p>
      <w:pPr>
        <w:pStyle w:val="Normal"/>
        <w:suppressAutoHyphens w:val="true"/>
        <w:autoSpaceDE w:val="false"/>
        <w:ind w:firstLine="720"/>
        <w:jc w:val="center"/>
        <w:rPr>
          <w:b/>
          <w:b/>
          <w:bCs/>
          <w:szCs w:val="20"/>
          <w:lang w:val="en-US"/>
        </w:rPr>
      </w:pPr>
      <w:r>
        <w:rPr>
          <w:b/>
          <w:bCs/>
          <w:szCs w:val="20"/>
          <w:lang w:val="en-US"/>
        </w:rPr>
      </w:r>
    </w:p>
    <w:p>
      <w:pPr>
        <w:pStyle w:val="Heading"/>
        <w:spacing w:before="0" w:after="0"/>
        <w:rPr>
          <w:lang w:val="en-US"/>
        </w:rPr>
      </w:pPr>
      <w:r>
        <w:rPr/>
        <w:t xml:space="preserve">* * * 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Пока он так распространялся тишина стояла. Не понятно бы</w:t>
        <w:softHyphen/>
        <w:t>ло ни хрена, но здорово. И ни одна сволочь не заметила, что к скамейке мент крадётся. Откуда он взялся? А уж по рации, видать, своим сообщил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Федя только рот закрыл, его - хвать за зебры. «Пройдёмте гражданин!» А Федя, не долго думая, хватает ногу свою деревянную, и служивому по чайнику! Тот - носом в снег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Дальше пошло, как в замедленном фильме. Один только Федя шустрик. Ногу подхватил, мне подмигнул и со скамейки прямо -  в толпу. Только его и видели. В  воздухе растаял…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А мы чего-то там такое мотыляемся. Рты разеваем. Но не слышно ничего.  Звук кто-то выключил. Я думаю, мне это спьяну так увиделось. …Ну, в общем, не знаю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Короче, моржи - к проруби, спартаковцы - к выходу, бабы - мента подымать, а я огородами, огородами и к Котовскому. Думал на Садовое выйти. Но не тут-то было. Откуда ни возьмись, набежали новые менты, много,  и повязали нас всех как миленьких. Кроме Феди, ясное дело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Мент этот ударенный живучим оказался. Оклемался потом. Нас в клетке продержали кого сколько. Меня, так до самого утра. Допрашивали несколько раз. Кололи, кололи. Но я так ни в чём и не сознался. «С оратором, говорю, - знаком не был. Чего он го</w:t>
        <w:softHyphen/>
        <w:t>ворил, не понял. Да. А политику партии поддерживаю и одобряю». Я и правда, Вась, не понял ничего. Особенно про петуха.  Утречком они мне наваляли немного и на работу отпустили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Кому я не завидую, так это моржам. Их же голыми привезли. В одних купальниках. Говорят: «Вы какая-то там развратная сек</w:t>
        <w:softHyphen/>
        <w:t>та».  А они: «Нет, мы моржи».  «Сами видим, что не русские. А этот бандит, наверное ваш предводитель»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Секту-то им пришить всё-таки не смогли. Но по двести шес</w:t>
        <w:softHyphen/>
        <w:t>той дело возбудили. Злостное хулиганство. И под стражу сразу. Замёрзли они бедненькие, как собаки. А раздолбаев этих в красных шарфах, на пятнадцать суток взяли и всё…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Heading"/>
        <w:spacing w:before="0" w:after="0"/>
        <w:rPr/>
      </w:pPr>
      <w:r>
        <w:rPr/>
        <w:t xml:space="preserve">* * * </w:t>
      </w:r>
    </w:p>
    <w:p>
      <w:pPr>
        <w:pStyle w:val="Normal"/>
        <w:suppressAutoHyphens w:val="true"/>
        <w:autoSpaceDE w:val="false"/>
        <w:spacing w:before="222" w:after="0"/>
        <w:ind w:firstLine="720"/>
        <w:jc w:val="both"/>
        <w:rPr>
          <w:szCs w:val="20"/>
        </w:rPr>
      </w:pPr>
      <w:r>
        <w:rPr>
          <w:szCs w:val="20"/>
        </w:rPr>
        <w:t>…</w:t>
      </w:r>
      <w:r>
        <w:rPr>
          <w:szCs w:val="20"/>
        </w:rPr>
        <w:t>Еле-еле на смену успел.  Смотрю, Федя уже на заводе. В ку</w:t>
        <w:softHyphen/>
        <w:t>рилке газировку из автомата пьёт.  С солью.  Я тоже полечился малость. Перекурили. Рассказал ему чего было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 xml:space="preserve">-Ну что ж, - говорит, - Серёга, молодец.  А вот теперь настал твой звёздный час. Главное испытание. 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 xml:space="preserve">-Что за испытание? – спрашиваю. 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- А надо тебе иудин подвиг  повторить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-Как это, господи?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- А просто. Иди, да заложи меня. Можно по телефону. Только потом не переживай сильно. А то предшественник твой слаб в коленках оказался. Сделал доброе дело, а потом пошёл да и удавился дурак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И так мне, Васёк, муторно стало. Ты себе не представляешь. Я всю жизнь стукачей терпеть ненавижу.  А тут на тебе...  Сам становись. Но с другой-то стороны, если для дела нужно... Сам  человек просит..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Ну что... Пошёл, стукнул. Говорю им в трубку изменённым голосом: «Хочу сообщить сведения  насчёт вчерашнего нападения в Парке культуры. Виновник – такой-то. Живёт - там-то. Место  работы - то-то... Имеет преступное намерение спасти человечество посредством аморальных заповедей и простого мордобоя. А дома у него -  вещественное доказательство, то есть деревянная нога»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 xml:space="preserve">-Кто звонит? - спрашивают.  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- Простой советский доброжела</w:t>
        <w:softHyphen/>
        <w:t>тель, - говорю. И трубку – на рычаг...</w:t>
      </w:r>
    </w:p>
    <w:p>
      <w:pPr>
        <w:pStyle w:val="Normal"/>
        <w:suppressAutoHyphens w:val="true"/>
        <w:autoSpaceDE w:val="false"/>
        <w:spacing w:before="222" w:after="0"/>
        <w:ind w:firstLine="720"/>
        <w:jc w:val="both"/>
        <w:rPr>
          <w:szCs w:val="20"/>
        </w:rPr>
      </w:pPr>
      <w:r>
        <w:rPr>
          <w:szCs w:val="20"/>
        </w:rPr>
        <w:t>Только отзвонил, бежит Федя. «Ну что, - спрашивает, - стукнул?» «Стукнул» - говорю. «Ах ты метеёр, - говорит, - мать твою за ногу! Стукач паршивый. Вечно поспешишь где не надо». «А что случи</w:t>
        <w:softHyphen/>
        <w:t>лось?» - спрашиваю.  «Да я оказывается не Христос никакой! Мне только вот сейчас открылось. Голос был. И ещё – видение»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 xml:space="preserve">-Кто же ты, господи? - спрашиваю. А сам просто не знаю что и подумать.            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-Не говоги мне больше «господи», а зови пгосто, «майн фюгег». Поскольку я, оказывается, есть никто иной, как Ленин-Сегодня. Вот так-то, Феликс Эдмундович. А сейчас нам, батенька, пгидётся отсюда удигать. Я из-за вашей агхиглупости на катогге пагиться не собигаюсь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 xml:space="preserve">И как кинется к проходной. Я - за ним. Выбегаем. А мороз ещё такой! Мы - в одних  спецовках... Ну не важно. Я ему кричу: «Майн фюрер, а майн фюрер! Куда ж мы теперь?» 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-В газлив, батенька, в газлив! Мне заветы надо написать сгочно. А завтга у нас после завтгака, воогужённое востание, о необходимости котогого вы мне все уши пгожужжали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-Ох, - говорю, - майн фюрер, не бережёте вы себя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-А ви, тава</w:t>
        <w:softHyphen/>
        <w:t>рищ Берия, лучше памальчите. Это па вашей вине ми здесь ака</w:t>
        <w:softHyphen/>
        <w:t>зались! И партия с такими шутить нэ будет!</w:t>
      </w:r>
    </w:p>
    <w:p>
      <w:pPr>
        <w:pStyle w:val="Normal"/>
        <w:suppressAutoHyphens w:val="true"/>
        <w:autoSpaceDE w:val="false"/>
        <w:spacing w:before="222" w:after="0"/>
        <w:ind w:firstLine="720"/>
        <w:jc w:val="both"/>
        <w:rPr>
          <w:szCs w:val="20"/>
        </w:rPr>
      </w:pPr>
      <w:r>
        <w:rPr>
          <w:szCs w:val="20"/>
        </w:rPr>
        <w:t>Тут у меня мозги совсем раком встали. Ну - Христос, ладно. Владимир Ильич - куда ни шло.  Но какой же из меня к шуту Бе</w:t>
        <w:softHyphen/>
        <w:t>рия? И причём здесь толчёное стекло, ёлкин дед? «Может у него, - думаю, - с головой не всё в порядке?»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А мы как раз до метро «Площадь Ильича» добежали. Федя шасть от меня - и к своему памятнику. Влез на постамент, за ногу бронзовую ухватился и пошёл «Вихри враждебные» голосить.</w:t>
      </w:r>
    </w:p>
    <w:p>
      <w:pPr>
        <w:pStyle w:val="Normal"/>
        <w:suppressAutoHyphens w:val="true"/>
        <w:autoSpaceDE w:val="false"/>
        <w:spacing w:before="0" w:after="222"/>
        <w:ind w:firstLine="720"/>
        <w:jc w:val="both"/>
        <w:rPr>
          <w:szCs w:val="20"/>
        </w:rPr>
      </w:pPr>
      <w:r>
        <w:rPr>
          <w:szCs w:val="20"/>
        </w:rPr>
        <w:t>Но тут-то уж ему подухариться не дали. Откуда ни возьмись менты налетели, дружинники. Стянули, болезного. Руки ему за спину. И в воронок. Только я его и видел, ёлкин дед.</w:t>
      </w:r>
    </w:p>
    <w:p>
      <w:pPr>
        <w:pStyle w:val="Heading"/>
        <w:spacing w:before="0" w:after="0"/>
        <w:rPr>
          <w:lang w:val="en-US"/>
        </w:rPr>
      </w:pPr>
      <w:r>
        <w:rPr/>
        <w:t xml:space="preserve">* * * </w:t>
      </w:r>
    </w:p>
    <w:p>
      <w:pPr>
        <w:pStyle w:val="Normal"/>
        <w:suppressAutoHyphens w:val="true"/>
        <w:autoSpaceDE w:val="false"/>
        <w:ind w:firstLine="72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Он мне  потом некоторое время писал из дурдома. «Я, - пишет, -  теперь Ве</w:t>
        <w:softHyphen/>
        <w:t>ликий Космический Умаразум! И Ленин, и Христос, и Махатма Ганди в одном лице. А также многие другие уважаемые люди»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И как начнёт перечислять кем ещё по совместительству явля</w:t>
        <w:softHyphen/>
        <w:t>ется! Имена, имена, страниц на десять. Очень мне одно понра</w:t>
        <w:softHyphen/>
        <w:t>вилось. Запомнил даже. «Мобуту Се-се Секо Ку-ку Нгбенду Ва За Бан Га». Во, да</w:t>
        <w:softHyphen/>
        <w:t>ёт, ёлкин дед!</w:t>
      </w:r>
    </w:p>
    <w:p>
      <w:pPr>
        <w:pStyle w:val="Normal"/>
        <w:suppressAutoHyphens w:val="true"/>
        <w:autoSpaceDE w:val="false"/>
        <w:spacing w:before="222" w:after="0"/>
        <w:ind w:firstLine="720"/>
        <w:jc w:val="both"/>
        <w:rPr/>
      </w:pPr>
      <w:r>
        <w:rPr>
          <w:szCs w:val="20"/>
        </w:rPr>
        <w:t>А потом вообще стал какую-то галиматью присылать. «Я, - мол, - великий и ужасный, первый и последний, почитаемый и презирае</w:t>
        <w:softHyphen/>
        <w:t>мый, бесстыдный и скромный, благословенный и окаянный… стек</w:t>
        <w:softHyphen/>
        <w:t xml:space="preserve">лянный, оловянный, деревянный, уж замуж невтерпёж, </w:t>
      </w:r>
      <w:r>
        <w:rPr>
          <w:i/>
          <w:iCs/>
          <w:szCs w:val="20"/>
        </w:rPr>
        <w:t>жи-ши</w:t>
      </w:r>
      <w:r>
        <w:rPr>
          <w:szCs w:val="20"/>
        </w:rPr>
        <w:t xml:space="preserve"> пи</w:t>
        <w:softHyphen/>
        <w:t xml:space="preserve">ши, а </w:t>
      </w:r>
      <w:r>
        <w:rPr>
          <w:i/>
          <w:iCs/>
          <w:szCs w:val="20"/>
        </w:rPr>
        <w:t>жы-шы</w:t>
      </w:r>
      <w:r>
        <w:rPr>
          <w:szCs w:val="20"/>
        </w:rPr>
        <w:t xml:space="preserve"> не пишы... Нормально, да?</w:t>
      </w:r>
    </w:p>
    <w:p>
      <w:pPr>
        <w:pStyle w:val="TextBodyIndent"/>
        <w:rPr/>
      </w:pPr>
      <w:r>
        <w:rPr/>
        <w:t>Так там и сидит. …Ездил его навещать прошлым летом. Так он меня не уз</w:t>
        <w:softHyphen/>
        <w:t>нал даже. Всё каким-то Елдабаофом называет. Не знаешь, Василий, кто такой? А я вот не слыхал даже никогда.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И представь, местные обалдуи в него верят.  В психушке-то. Будто он бог там или кто. Дурак у нас народ. Ой - дурак!</w:t>
      </w:r>
    </w:p>
    <w:p>
      <w:pPr>
        <w:pStyle w:val="Normal"/>
        <w:suppressAutoHyphens w:val="true"/>
        <w:autoSpaceDE w:val="false"/>
        <w:ind w:firstLine="720"/>
        <w:jc w:val="both"/>
        <w:rPr>
          <w:szCs w:val="20"/>
        </w:rPr>
      </w:pPr>
      <w:r>
        <w:rPr>
          <w:szCs w:val="20"/>
        </w:rPr>
        <w:t>Во что там верить? Его пожалеть надо. Сидит, ёлкин дед, глаза потухшие, слепые. Седой весь, сгорбленный. Уставится в одну точку и повторяет: «Как же ты мог, Елдабаоф?! Как же ты мог?!» И всё.</w:t>
      </w:r>
    </w:p>
    <w:p>
      <w:pPr>
        <w:pStyle w:val="TextBodyIndent"/>
        <w:spacing w:before="222" w:after="222"/>
        <w:rPr/>
      </w:pPr>
      <w:r>
        <w:rPr/>
        <w:t>…</w:t>
      </w:r>
      <w:r>
        <w:rPr/>
        <w:t>Но что ты мне ни говори, Василий, умный он был мужик. Ум</w:t>
        <w:softHyphen/>
        <w:t>ный! Зачитался только малость. Я ж тебе говорю, что ум-то он о двух концах. Иногда и до беды доводит…  Хорошо хоть, нам с тобой это не грозит...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/>
      <w:tab/>
    </w:r>
    <w:r>
      <w:rPr>
        <w:rFonts w:cs="Verdana" w:ascii="Verdana" w:hAnsi="Verdana"/>
        <w:b/>
        <w:bCs/>
        <w:sz w:val="16"/>
      </w:rPr>
      <w:t xml:space="preserve">- </w:t>
    </w:r>
    <w:r>
      <w:rPr>
        <w:rFonts w:cs="Verdana" w:ascii="Verdana" w:hAnsi="Verdana"/>
        <w:b/>
        <w:bCs/>
        <w:sz w:val="16"/>
      </w:rPr>
      <w:fldChar w:fldCharType="begin"/>
    </w:r>
    <w:r>
      <w:rPr>
        <w:sz w:val="16"/>
        <w:b/>
        <w:bCs/>
        <w:rFonts w:cs="Verdana" w:ascii="Verdana" w:hAnsi="Verdana"/>
      </w:rPr>
      <w:instrText xml:space="preserve"> PAGE </w:instrText>
    </w:r>
    <w:r>
      <w:rPr>
        <w:sz w:val="16"/>
        <w:b/>
        <w:bCs/>
        <w:rFonts w:cs="Verdana" w:ascii="Verdana" w:hAnsi="Verdana"/>
      </w:rPr>
      <w:fldChar w:fldCharType="separate"/>
    </w:r>
    <w:r>
      <w:rPr>
        <w:sz w:val="16"/>
        <w:b/>
        <w:bCs/>
        <w:rFonts w:cs="Verdana" w:ascii="Verdana" w:hAnsi="Verdana"/>
      </w:rPr>
      <w:t>10</w:t>
    </w:r>
    <w:r>
      <w:rPr>
        <w:sz w:val="16"/>
        <w:b/>
        <w:bCs/>
        <w:rFonts w:cs="Verdana" w:ascii="Verdana" w:hAnsi="Verdana"/>
      </w:rPr>
      <w:fldChar w:fldCharType="end"/>
    </w:r>
    <w:r>
      <w:rPr>
        <w:rFonts w:cs="Verdana" w:ascii="Verdana" w:hAnsi="Verdana"/>
        <w:b/>
        <w:bCs/>
        <w:sz w:val="16"/>
      </w:rPr>
      <w:t xml:space="preserve"> –</w:t>
    </w:r>
  </w:p>
  <w:p>
    <w:pPr>
      <w:pStyle w:val="Footer"/>
      <w:jc w:val="center"/>
      <w:rPr>
        <w:rFonts w:ascii="Verdana" w:hAnsi="Verdana" w:cs="Verdana"/>
        <w:b/>
        <w:b/>
        <w:bCs/>
        <w:sz w:val="16"/>
        <w:lang w:val="en-US"/>
      </w:rPr>
    </w:pPr>
    <w:r>
      <w:rPr>
        <w:rFonts w:cs="Verdana" w:ascii="Verdana" w:hAnsi="Verdana"/>
        <w:b/>
        <w:bCs/>
        <w:sz w:val="16"/>
        <w:lang w:val="en-US"/>
      </w:rPr>
      <w:t>www.marach.ru</w:t>
    </w:r>
  </w:p>
  <w:p>
    <w:pPr>
      <w:pStyle w:val="Footer"/>
      <w:rPr>
        <w:rFonts w:ascii="Verdana" w:hAnsi="Verdana" w:cs="Verdana"/>
        <w:b/>
        <w:b/>
        <w:bCs/>
        <w:sz w:val="16"/>
        <w:lang w:val="en-US"/>
      </w:rPr>
    </w:pPr>
    <w:r>
      <w:rPr>
        <w:rFonts w:cs="Verdana" w:ascii="Verdana" w:hAnsi="Verdana"/>
        <w:b/>
        <w:bCs/>
        <w:sz w:val="16"/>
        <w:lang w:val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  <w:bCs/>
        <w:sz w:val="20"/>
      </w:rPr>
    </w:pPr>
    <w:r>
      <w:rPr>
        <w:rFonts w:cs="Verdana" w:ascii="Verdana" w:hAnsi="Verdana"/>
        <w:b/>
        <w:bCs/>
        <w:sz w:val="20"/>
      </w:rPr>
      <w:t xml:space="preserve">В.В. Марач                                           </w:t>
    </w:r>
  </w:p>
  <w:p>
    <w:pPr>
      <w:pStyle w:val="Header"/>
      <w:rPr>
        <w:rFonts w:ascii="Verdana" w:hAnsi="Verdana" w:cs="Verdana"/>
        <w:b/>
        <w:b/>
        <w:bCs/>
        <w:sz w:val="20"/>
      </w:rPr>
    </w:pPr>
    <w:r>
      <w:rPr>
        <w:rFonts w:cs="Verdana" w:ascii="Verdana" w:hAnsi="Verdana"/>
        <w:b/>
        <w:bCs/>
        <w:sz w:val="20"/>
      </w:rPr>
      <w:t>«ВОСЕМЬ С ПОЛОВИНКОЙ или ВРЕДНЫЕ ЗАВЕТЫ»</w:t>
    </w:r>
  </w:p>
  <w:p>
    <w:pPr>
      <w:pStyle w:val="Header"/>
      <w:rPr>
        <w:rFonts w:ascii="Verdana" w:hAnsi="Verdana" w:cs="Verdana"/>
        <w:b/>
        <w:b/>
        <w:bCs/>
        <w:sz w:val="20"/>
      </w:rPr>
    </w:pPr>
    <w:r>
      <w:rPr>
        <w:rFonts w:cs="Verdana" w:ascii="Verdana" w:hAnsi="Verdana"/>
        <w:b/>
        <w:bCs/>
        <w:sz w:val="20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uppressAutoHyphens w:val="true"/>
      <w:autoSpaceDE w:val="false"/>
      <w:spacing w:before="444" w:after="222"/>
      <w:ind w:firstLine="720"/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autoSpaceDE w:val="false"/>
      <w:spacing w:before="222" w:after="0"/>
      <w:ind w:firstLine="72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uppressAutoHyphens w:val="true"/>
      <w:autoSpaceDE w:val="false"/>
      <w:ind w:right="-1"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4T16:26:00Z</dcterms:created>
  <dc:creator>VVM</dc:creator>
  <dc:description/>
  <dc:language>en-US</dc:language>
  <cp:lastModifiedBy>G</cp:lastModifiedBy>
  <dcterms:modified xsi:type="dcterms:W3CDTF">2003-06-29T17:02:00Z</dcterms:modified>
  <cp:revision>17</cp:revision>
  <dc:subject/>
  <dc:title>ВОСЕМЬ С  ПОЛОВИНКОЙ  </dc:title>
</cp:coreProperties>
</file>