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ЛЕНЁНК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...В самолёте Шурику и Толику приснился один и тот же сон. Одновременно!  Вот будто забрались они зачем-то в райский сад...  Напару…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вокруг такое благорастворение – персики, чернослив сушёный, вишня различных сортов. Ананасы наливные и даже папайи непристойные. А посреди всего этого заме</w:t>
        <w:softHyphen/>
        <w:t>чательного великолепия произрастает будто бы какое-то дерево. И такое оно какое-то всё тоже замечательное, что, поглядишь на него, и аж прямо слюнки текут. И свисают с этого замечательного такого дерева вроде как бы спелые дули.  В смысле «груши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олик с Шуриком знали откуда-то, что не надо этих замеча</w:t>
        <w:softHyphen/>
        <w:t>тельных груш рвать, поскольку кушать их,  то ли запрещено, то ли  для здоровья вредно…  но где ж тут удержишься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дбежали. Натрусили, кто сколько успел. Глядь, а это и не дули никакие вовсе, а такие маленькие карлы-марксы, с кукиш всего размером. Попробовали их покушать. Кушали-кушали, ан, и, правда, невозможно. Железные они, сволочи... Только зубы зря себе испортили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Но в самолёте-то они дремали и сон этот удивительный смотрели, когда страшная опасность уже миновала … когда уста</w:t>
        <w:softHyphen/>
        <w:t>лые, но довольные друзья летели над Атлантическим океаном по направ</w:t>
        <w:softHyphen/>
        <w:t>лению к родной советской Родине, а внизу  грелась на солнце большая зелёная яще</w:t>
        <w:softHyphen/>
        <w:t xml:space="preserve">рица глядя на них  влажными дружественными   глазами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Но было это всё  уже потом. А начиналось вот с чего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Шурик Бакайкин и Толик Мундштук после защиты диплома, как лучшие выпускники курса, были направлены по распределению на братскую Кубу, чтобы оказывать кубинскому народу необходимую помощь в построении социализма. …И выбор этот был правильным, пос</w:t>
        <w:softHyphen/>
        <w:t>кольку обоих молодых людей отличали высокие идейно-политические качества, а также исключительная моральная устойчивос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роме того, судя по выставленным в диплом оценкам, они за время учё</w:t>
        <w:softHyphen/>
        <w:t>бы в столичном Вузе смогли стать замечательными специалистами по избранной ими специальности. Оба  являлись членами КПСС. Прек</w:t>
        <w:softHyphen/>
        <w:t>расными общественниками. И к тому же успешно сдали государс</w:t>
        <w:softHyphen/>
        <w:t>твенный экзамен по иностранному языку (испанскому)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м, на Острове Свободы друзья очень скоро завоевали зас</w:t>
        <w:softHyphen/>
        <w:t>луженный авторитет, как среди своих советских коллег, так и среди кубинских товарищей. Хотя на первых порах, конечно, им приходилось трудно по причине тропического климата и тоски по Родине. …И ещё неко</w:t>
        <w:softHyphen/>
        <w:t>торые особенности кубинского национального характера напрягали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пример, поначалу друзей несколько озадачивало, что граждане первой в западном полушарии страны социализма как-то очень  необяза</w:t>
        <w:softHyphen/>
        <w:t>тельны.  То есть вот, например если какой-нибудь местный руко</w:t>
        <w:softHyphen/>
        <w:t>водитель назначает вам встречу на десять ноль-ноль, то прихо</w:t>
        <w:softHyphen/>
        <w:t>дить следует как раз к двенадцати. Потому, как раньше его навер</w:t>
        <w:softHyphen/>
        <w:t>няка не будет. И потом, все здесь как-то слишком медленно ра</w:t>
        <w:softHyphen/>
        <w:t>ботали. То есть так медленно,  что казалось,  будто они и не работают вовсе, а как бы даже наоборот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со временем Бакайкин и Мундштук поняли, что на самом деле кубинцы всё-таки работают, а виновата во всём проклятая тропическая жара.  И близость Бермудского треугольника плохо влияющего на здоровье… Правда, во время проведения карнавала действие  этих  негативных  факторов  резко ослаблялос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самое главное, что поняли вскоре Толик и Шурик, заключа</w:t>
        <w:softHyphen/>
        <w:t>лось в следующем. Никакие неблагоприятные факторы не могут уменьшить революционного энтузиазма братских кубинцев. И это не мог</w:t>
        <w:softHyphen/>
        <w:t>ло не вселять в сердца советских людей  чувства солидарности  и определённого истори</w:t>
        <w:softHyphen/>
        <w:t>ческого оптимизм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к или иначе, но друзья через какое-то время отбарабанили положенный срок. И замечательно, надо сказать, отбарабанили. Как и подобало посланцам Страны Советов. И вот приблизился радостный и чем-то грустный день возвращения на Родину. ...Тут-то и грянула бед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начиналось всё вроде бы очень даже хорошо. Кубинские то</w:t>
        <w:softHyphen/>
        <w:t>варищи устроили им прощальный банкет. В кафе при гостинице. Причём за свой счет. И вообще всё было очень трогательн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ервый тост, естественно, был поднят за международный ра</w:t>
        <w:softHyphen/>
        <w:t>бочий класс и победу социалистических сил в борьбе с амери</w:t>
        <w:softHyphen/>
        <w:t>канским империализмом. Второй - за здоровье товарищей Фиделя Кастро и Константина Устиновича Черненк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том перешли к чествованию самих виновников торжества. Мундштук и Бакайкин выслушали много приятных и заслуженных слов. А когда настала пора выступать с ответной речью, сказа</w:t>
        <w:softHyphen/>
        <w:t>ли, что это было счастливейшее время в их жизни, которое они никогда не смогут забыть. И они за него очень благодарны кубинским товарищам и особенно товарищу Фиделю Кастро, благодаря герои</w:t>
        <w:softHyphen/>
        <w:t>ческой борьбе которого они только и находятся здесь. Кубинцы бешено зааплодирова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ещё Толик и Шурик почтили светлую память вождя мирового пролетариата товарища В.И.Ленина. Не будь которого, сказали Шурик и Толик, не сидели бы мы все сейчас за дружеским столом, а батрачили бы на како</w:t>
        <w:softHyphen/>
        <w:t>го-нибудь кулака-мироеда. На это кубинцы понимающе вздохну</w:t>
        <w:softHyphen/>
        <w:t>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об основоположнике научного коммунизма товарище К.Марксе не забыли Бакайкин и Мундштук. Поскольку без его ныне побе</w:t>
        <w:softHyphen/>
        <w:t>дивших идей их поездка тоже не смогла бы состояться. Ведь из</w:t>
        <w:softHyphen/>
        <w:t>вестно, что до победы социалистической революции Куба предс</w:t>
        <w:softHyphen/>
        <w:t>тавляла собой не что иное, как большой публичный дом для аме</w:t>
        <w:softHyphen/>
        <w:t>риканской военщины. (Кубинцы сначала напряглись, а потом бе</w:t>
        <w:softHyphen/>
        <w:t>лозубо засмеялись.) Поэтому ни Толик, ни Шурик сюда, ни за что бы приехать не смогли. А теперь вот смогли. Так что спасибо товарищу Марксу за наше счастливое путешестви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гда друзья воздавали должное основоположнику, кубинцы вдруг начали таинственно переглядываться и восхищённо щёлкать языками. Видимо это означало, что сейчас начнётся самое при</w:t>
        <w:softHyphen/>
        <w:t>ятное - вручение памятных подарков. Вот тут-то и грянула бед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нечно, ничего особенного, в смысле подарков, советские гости и не ожидали. Они знали, что кубинцы люди прижимистые, да и бедные, в общем-то. Но увезти отсюда какой-нибудь прилич</w:t>
        <w:softHyphen/>
        <w:t>ный экзотический сувенир, конечно хотелось. Нужно же ведь что-нибудь иметь на добрую память. Просто на добрую память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ообще, в смысле разных вещей, Мундштуку и Бакайкину удалось, как бы заложить некоторые основы своей будущей матери</w:t>
        <w:softHyphen/>
        <w:t>ально-технической базы. На братской Кубе в спецмагазинах мож</w:t>
        <w:softHyphen/>
        <w:t>но было сравнительно недорого купить то, о чём и мечтать не приходилось в Советском Союзе. Причём именно советского про</w:t>
        <w:softHyphen/>
        <w:t>изводства чаще всего. То есть - отличного. Хотя и не тольк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к, что чемоданы-то уже были набиты доверху всякими нуж</w:t>
        <w:softHyphen/>
        <w:t>ными в материальном хозяйстве вещами. То есть ровно настолько набиты, чтобы разрешалось бесплатно их  перевезт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тому, что если бы везти этот груз на самолёте за собс</w:t>
        <w:softHyphen/>
        <w:t>твенные деньги, так это можно было бы просто советскому чело</w:t>
        <w:softHyphen/>
        <w:t>веку разориться. Да и водным путём тож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денежки приходилось экономить. Поскольку, каждый из дру</w:t>
        <w:softHyphen/>
        <w:t>зей накопил здесь себе на валютный кооператив, который по возвращении и необходимо было купить. То есть практически они уже почти решили для себя главную проблему жизни советского человека - обеспечение себя и своей будущей семьи отдельным комфортабельным жильём. Собственным. В смысле государствен</w:t>
        <w:softHyphen/>
        <w:t>ным. Или кооперативны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И вот когда организатор банкета с кубинской стороны това</w:t>
        <w:softHyphen/>
        <w:t>рищ Рауль Буэндиа с загадочным видом и явно волнуясь сообщил, что такого памятного подарка здесь ещё никому не вручали, и что он, этот подарок, свидетельствует о чувстве особенно глу</w:t>
        <w:softHyphen/>
        <w:t>бокого уважения  а так же удовлетворения, которое кубинские то</w:t>
        <w:softHyphen/>
        <w:t>варищи испытывают по отношению к отъезжающим советским това</w:t>
        <w:softHyphen/>
        <w:t>рищам, Мундштук и Бакайкин напряглись в предвкушении. Вот тут-то и случилось страшно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з-за двери на середину зала четверо смуглых кубинцев вынесли что-то большое, покрытое грубой джутовой материей. После того, как они поставили это на пол и стали вытирать пот со своих блестящих лиц, товарищ Рауль торжественно сдёрнул покрывало, и все увидели, что под ним находится нечто огромное, чёрное и страшно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 тревогой вглядевшись в это страшное Бакайкин и Мундштук вдруг с ужасом поняли, что перед ними не что иное, как бюст основоположника научного коммунизма товарища К.Маркса в две нату</w:t>
        <w:softHyphen/>
        <w:t>ральных  величины. И бюст этот, судя по всему, сделан  был  из нату</w:t>
        <w:softHyphen/>
        <w:t>рального же чугуна. То есть попросту  оказался неподъёмны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оварищ Рауль отчего-то сильно волнуясь стал рассказывать, что они вообще-то собирались купить два но маленьких, а в ма</w:t>
        <w:softHyphen/>
        <w:t>газине оказался только один но большой, и тогда они подумали и решили, что поскольку компаньеро Шурик и компаньеро Толик такие замечательные амигос, и они всегда вместе, ну прямо почти как сиамские близнецы и поэтому несмотря на довольно большую цену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повскакивали с мест и заголосили "Интернационал". А потом  сразу  же без отдыха "Эль пьебло унидо..." и "Катюшу". Кубинские товарищи были очень воодушевлены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отащить К.Маркса до номера им помогли два каких-то пьяных негра. И сразу же исчезли. А раздавленные подарком друзья рухнули на чёрный кожаный диван, и некоторое время сидели без движе</w:t>
        <w:softHyphen/>
        <w:t>ния. Но потом всё-таки дали волю чувствам...</w:t>
      </w:r>
    </w:p>
    <w:p>
      <w:pPr>
        <w:pStyle w:val="TextBodyIndent"/>
        <w:rPr/>
      </w:pPr>
      <w:r>
        <w:rPr/>
        <w:t>"Ну, компаньерос! Ну, удружили собаки! Нет, это же ведь... А?!"- со злобной обречённостью сказал Шурик. "Без ножа заре</w:t>
        <w:softHyphen/>
        <w:t>зали..."- добавил Толик, присовокупив нецензурное ругательст</w:t>
        <w:softHyphen/>
        <w:t>во. А Шурик подошёл к бюсту и стал его оглядывать со всех сторон. Он его оглядывал, оглядывал... А потом как закричит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вот, так я и знал! Смотри. "Государственное объедине</w:t>
        <w:softHyphen/>
        <w:t>ние Каслинское литьё". И какая же сука его сюда припендыри</w:t>
        <w:softHyphen/>
        <w:t>ла?! Через весь океан? Нет, ты мне скажи! Им что, команданте Че-Гевары мало? Это не марксизм, - это маразм... Вот ведь чурки!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И тут Шурик по настоящему заплакал. Он вспомнил, как два года подряд питался одними жареными бананами. Как воровал в супермаркете сливочное масло. Котлеты с канапушками на фурше</w:t>
        <w:softHyphen/>
        <w:t>тах в полиэтиленовый пакет прятал. Орешки солёные по карманам распихивал. Как экономил каждую песету...  И вот тебе на! Удружили! Вези теперь эту дуру в Москву. А они уроды сосчитали во что это обойдётся?! Сосчи</w:t>
        <w:softHyphen/>
        <w:t>тали?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 Толика же глаза как всегда оставались сухими. Его тонкие мужественные губы были крепко сжаты да бегали по щекам суро</w:t>
        <w:softHyphen/>
        <w:t>вые желваки. Он напряжённо мысли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ставлять здесь этого чугунного истукана было нельзя. Унести и спрятать - тоже. Кубинцы завтра же найдут. Догадают</w:t>
        <w:softHyphen/>
        <w:t>ся и сразу настучат в посольство. Они тут все стукачи. Такая нация поганая. И что тогда будет?! Даже подумать страшно. По</w:t>
        <w:softHyphen/>
        <w:t>литический скандал, вот что будет. Из партии выгонят к чёрто</w:t>
        <w:softHyphen/>
        <w:t>вой матери. А это всё равно, что смерть. Волчий билет. Вся жизнь насмарку. Ну нет, говнюки. Этого я вам не позволю, думал Толик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никакой спасительной идеи не рождалось в его усталом и нетрезвом мозгу. А рождалась только ненависть. Да такая, ка</w:t>
        <w:softHyphen/>
        <w:t>кой Толик, пожалуй, за всю свою жизнь ни разу не испытывал. И не к дуракам кубинцам, нет! И не к ситуации этой идиотской даже... А к тому самому клятому основоположнику. К Кырле-Мыр</w:t>
        <w:softHyphen/>
        <w:t>ле бородатой. Будто именно он, Карл Маркс, был виноват во всех толиковых бедах. И во всех бедах вообщ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огда Толик встал и подойдя к чугунному супостату нежно спросил: «Ну что, барбудо?! На Родину собрался? Призрак комму</w:t>
        <w:softHyphen/>
        <w:t>низма, говоришь? Ах ты ж морда твоя маланская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 этими словами Толик нанёс бедняге сокрушительный удар каблуком прямо в слепой металлический глаз. Не ожидавший дур</w:t>
        <w:softHyphen/>
        <w:t>ного старик повалился на спину и притворился мёртвым. Но кого это могло обмануть?! Толик ещё больше озверел и стал безжалостно молотить вождя нога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тут и Шурик не утерпел. Схватил подвернувшуюся под руку ракетку для пинг-понга и стал её ребром дубасить дедушку миро</w:t>
        <w:softHyphen/>
        <w:t>вого коммунизма по лицу, норовя перебить переносицу. Будь на месте Карла Маркса обыкновенный человек, из мяса и костей, он от таких побоев давно бы уж помер. Превратился бы в кровавую кашу, да и всё. Но старичок держался с неколебимой коммунис</w:t>
        <w:softHyphen/>
        <w:t>тической твёрдостью. Что ещё больше распаляло его истязате</w:t>
        <w:softHyphen/>
        <w:t>л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от тебе! На! Получай! - кричал Толик. - Что, не нравит</w:t>
        <w:softHyphen/>
        <w:t>ся? А нищету по всему миру плодить нравится? А людей в лаге</w:t>
        <w:softHyphen/>
        <w:t>рях гноить? А железный занавес? Нравится?! А экзамен по поли</w:t>
        <w:softHyphen/>
        <w:t>тэкономии социализма нравится? А партсобрания? А стукачи вез</w:t>
        <w:softHyphen/>
        <w:t>де? Нравится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жену-красавицу обманывать тоже нравится? - встрял Шу</w:t>
        <w:softHyphen/>
        <w:t>рик. - Тёлок чужих трахать, да на друга-Энгельса сваливать? Нравится?! У педрила волосатый! Вот тебе, вот, получай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государя-императора с семейством расстрелять тоже ты подучил? Конечно ты, кто ж ещё?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том ракетка сломалась. А в дверь кто-то постучал. Шурик изменился в лице, по быстренькому поставил старика в верти</w:t>
        <w:softHyphen/>
        <w:t>кальное положение спиной ко входу и бросился открывать. На пороге стоял улыбающийся во все свои тридцать четыре зуба негр-комендан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Have you got a problem? - спросил он почему-то по-английски, наверное, был американским шпионо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No problem,- внушительно ответил Шурик.- Не видите, ком</w:t>
        <w:softHyphen/>
        <w:t>паньеро, мы отдыхаем. Просьба не беспокоить. Спасибо. До сви</w:t>
        <w:softHyphen/>
        <w:t>дания. Спокойной ноч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мендант пожал плечами и ушёл. А они заперли дверь на ключ и продолжили экзекуцию, но теперь уже стараясь не изда</w:t>
        <w:softHyphen/>
        <w:t>вать громких звук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 такой они при этом пришли экстаз как будто всю свою жизнь только того и ждали, чтоб какую ни на есть железяку взбутетенить. Сняли рубашки... Брюки... Вспотели... Устали. И решили перевести дух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Шурик сказал: «Толяныч, а мы его ещё за прибавочную стои</w:t>
        <w:softHyphen/>
        <w:t>мость не мудохали. И за эту... как её? За пятичленку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Как ты сказал? - вскинулся Толик.- Пятичленка? Постой, постой! Пятичленка... Пятичленка-расчленёнка... Да ведь это идея! Богатая идея! Ты Бакайкин хоть и мудак, а молодец мес</w:t>
        <w:softHyphen/>
        <w:t>тами! Ну, всё, теперь мы спасены! Сейчас, я всё устрою, не журысь, хлопч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н кое-как натянул одежду и выбежал за дверь крикнув: «Га</w:t>
        <w:softHyphen/>
        <w:t>зетами пол застели. Застели газетами!" Шурик не выказав ни обиды, ни удивления схватил подшивку "Гранмы" и принялся вы</w:t>
        <w:softHyphen/>
        <w:t>полнять приказ. Он полностью доверял другу, потому, что знал, Толяныч зря не скажет. Он всегда выход найдёт. Он такой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Минут через двадцать Толик вернулся, держа в руках ножовку по металлу и пачку полотен. "Понял, чего я придумал? Нет, ну ты понял? Мы его сейчас распилим, суку. На мелкие кусочки. И разбросаем по всему парку. Ни одна сволочь не догадается. Надо только так сделать, чтобы невозможно было опознать. Сечёшь?"- возбуждённо зашептал он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, ты ловок! - восхитился Бакайкин. - Фу, прямо от сердца отлегло. А то я уж думал всё, хана нам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они, не тратя зря времени, принялись за дело. Хлебнули на радостях рому по маленькой и принялись. И весело у них так пошло, споро. С прибаутками. С поминутными "пилите Шура, пи</w:t>
        <w:softHyphen/>
        <w:t>лите!". С матюжками добродушны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начала они ему лицо до неузнаваемости изуродовали. Нос отрезали, распилили глаза. Скальп сняли вместе с верхушкой черепа. Потом стали отделять саму голов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Это оказалось делом непростым. Нормальному-то человеку шейку чикнуть одно удовольствие, а ведь этот же, надо только удумать, бородищу себе отрастил, козёл. Как старообрядец ка</w:t>
        <w:softHyphen/>
        <w:t>кой-нибудь. Намучились с ним ребята. Но, однако, сдюжи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еперь оставалось самое трудоёмкое - туловище располови</w:t>
        <w:softHyphen/>
        <w:t>нить. Оно хоть и пустое внутри, а всё равно работы много. Да и пилок осталось маловато. Решили немного передохнуть. Сели на диван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грязные как черти.  Потные.  В одних трусах. Морды  в разводах, что у твоих индейцев. Весь пол в опилках. Окна зак</w:t>
        <w:softHyphen/>
        <w:t>рыты для конспирации. Душно. А они сидят и куря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Шурик говорит: «Вот сейчас зашёл бы кто! Из посольства! А?" - Типун тебе на язык! - Толик отвечает. - Если бы это кто-нибудь увидел, то уж и не знаю... Тут не политикой пах</w:t>
        <w:softHyphen/>
        <w:t>нет... Тут бери выше... Просто представить не могу... Кубин</w:t>
        <w:softHyphen/>
        <w:t>цы, те, наверное, в клочки бы разорвали. Они ж упёртые комму</w:t>
        <w:softHyphen/>
        <w:t>няки... А наши... в дурдом упрячут скорей всего. Нет, не хва</w:t>
        <w:softHyphen/>
        <w:t>тает у меня фантазии на такое... Ты вот только представь, что сейчас в дверь кто-нибудь постучи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этот момент в дверь постучали. Решительно так, твёрдо. Вот как будто с обыском пришли. Ну, у этих, конечно, всё упало. То есть такого ужаса они никогда больше в жизни не испытыва</w:t>
        <w:softHyphen/>
        <w:t>ли. Ни до, ни посл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Шурик кинулся расчленёнку под кровать запихивать.  А Толик его больно за руку схватил.  "Не шевелись.  Мы спим.  Умерли. Пусть что хотят думают. Педики мы! Ни за что не откроем. Хоть они дверь ломай". Затаились ребята. Не дыша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Минут двадцать кто-то в дверь ломился. А потом всё стихло. Что уж это такое было? Тайна покрытая мраком. Только Мундштук когда утром из душа выходил, поглядел в зеркало, а виски-то - белы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для Бакайкина это приключение даром не прошло. Крыша по</w:t>
        <w:softHyphen/>
        <w:t>текла окончательно. Он когда с дивана-то встал потом, показывает вниз и говорит: «Ой, смотри пол-то в крови весь!" А там - опил</w:t>
        <w:softHyphen/>
        <w:t>ки и боле ничего. Но потом, со временем у него это прошло. Только карлики кровавые в глазах иногда прыгали. А так - ни</w:t>
        <w:softHyphen/>
        <w:t>чего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гда всё успокоилось, они ещё подождали маленько, в себя пришли. Деда этого несчастного досвежевали. Под утро перетас</w:t>
        <w:softHyphen/>
        <w:t>кали его в авоськах на улицу. Раскидали что куда. Газетки собрали, подмели аккуратно. Замыли кровь. В общем, к отъезду подготовились настоящим образо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гда из гостиницы-то выходили, Толик говорит: «Ну, насеяли мы тут с тобой, сеятели. Интересно, что взойдёт?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аэропорт доехали без приключений. Всё там по быстренькому выполнили, что положено. Поднялись в самолёт, упали в кресла и выруби</w:t>
        <w:softHyphen/>
        <w:t>лись сразу. Даже не посмотрели сверху на большую зелёную яще</w:t>
        <w:softHyphen/>
        <w:t xml:space="preserve">рицу. Вот тут-то им обоим райский сад и привиделся. Как они там дули-то эти кусали..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...Кусали, кусали, да только зубы изломали. И разом оба проснулись. И каждый подумал, что сон такой не к добру. Ох, не к добру! Толик подумал: «Застучит меня этот Бакайкин. Точно застучит. Ну да ничего, я его вперёд заложу..." И пошёл... Будто покакать... А папочку заветную с собой прихвати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Шурик подумал: «Заложит меня этот Мундштук. Точно зало</w:t>
        <w:softHyphen/>
        <w:t>жит. Ну да ничего, я на него быстрей стукну..." И давай, да</w:t>
        <w:softHyphen/>
        <w:t>вай писать чего-то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 уж там из них раньше подсуетился, неизвестно. Только никакой роли это не имело и значения не сыграло. Поскольку вскоре наступили несусветные времена. Перестройка. И кого те</w:t>
        <w:softHyphen/>
        <w:t>перь, в нашей с глузду съехавшей стране, мог заинтересовать, расчленённый на другом конце света, нелепый чугунный старик? Тем более что её бедную и саму вскорости распатронили. Стра</w:t>
        <w:softHyphen/>
        <w:t>ну-т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олик в самом конце Перестройки счёл целесообразным вернуться на свою историческую родину.  И вернулся. И как всегда угадал. Сейчас он в Киеве чуть ли не министр, чуть ли не культуры.</w:t>
      </w:r>
    </w:p>
    <w:p>
      <w:pPr>
        <w:pStyle w:val="2"/>
        <w:rPr/>
      </w:pPr>
      <w:r>
        <w:rPr/>
        <w:t>Шурику же повезло меньше. Сначала-то он вроде тоже в гору пошёл. Даже стал депутатом райсовета от ЛДПР. Но потом че</w:t>
        <w:softHyphen/>
        <w:t>го-то запил. Стал ходить на коммунистические митинги. Там всё время рвался к трибуне и требовал срочно  кооптировать царя-мученика  в члены политбюро. Посмертно. Многие поддержива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Ещё он носился с идеей установить на родине товарища Карла Маркса бюст товарища Карла Маркса в натуральную величину. Стал даже деньги на это дело собирать. Фонд какой-то создал… Но как-то из этого ни</w:t>
        <w:softHyphen/>
        <w:t>чего не вышло. Заглохла инициатив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последнее время Бакайкин сильно ударился в ислам. Произ</w:t>
        <w:softHyphen/>
        <w:t>вёл необходимое обрезание. А также купил себе на толкучке ав</w:t>
        <w:softHyphen/>
        <w:t>томат.  Говорят,  даже,  ваххабитом  заделался.</w:t>
      </w:r>
    </w:p>
    <w:p>
      <w:pPr>
        <w:pStyle w:val="TextBodyIndent"/>
        <w:rPr/>
      </w:pPr>
      <w:r>
        <w:rPr/>
        <w:t>...Так ли это на самом деле, неизвестно.  Но, в общем, и це</w:t>
        <w:softHyphen/>
        <w:t xml:space="preserve">лом предусмотрительно  мужик поступает. </w:t>
      </w:r>
    </w:p>
    <w:p>
      <w:pPr>
        <w:pStyle w:val="TextBodyIndent"/>
        <w:rPr/>
      </w:pPr>
      <w:r>
        <w:rPr/>
        <w:t>…</w:t>
      </w:r>
      <w:r>
        <w:rPr/>
        <w:t xml:space="preserve">А говорили, мудак...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  <w:tab/>
    </w:r>
    <w:r>
      <w:rPr>
        <w:rFonts w:cs="Verdana" w:ascii="Verdana" w:hAnsi="Verdana"/>
        <w:b/>
        <w:bCs/>
        <w:sz w:val="16"/>
      </w:rPr>
      <w:t xml:space="preserve">-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PAGE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8</w:t>
    </w:r>
    <w:r>
      <w:rPr>
        <w:sz w:val="16"/>
        <w:b/>
        <w:bCs/>
        <w:rFonts w:cs="Verdana" w:ascii="Verdana" w:hAnsi="Verdana"/>
      </w:rPr>
      <w:fldChar w:fldCharType="end"/>
    </w:r>
    <w:r>
      <w:rPr>
        <w:rFonts w:cs="Verdana" w:ascii="Verdana" w:hAnsi="Verdana"/>
        <w:b/>
        <w:bCs/>
        <w:sz w:val="16"/>
      </w:rPr>
      <w:t xml:space="preserve"> –</w:t>
    </w:r>
  </w:p>
  <w:p>
    <w:pPr>
      <w:pStyle w:val="Footer"/>
      <w:jc w:val="center"/>
      <w:rPr>
        <w:rFonts w:ascii="Verdana" w:hAnsi="Verdana" w:cs="Verdana"/>
        <w:b/>
        <w:b/>
        <w:bCs/>
        <w:sz w:val="16"/>
        <w:lang w:val="en-US"/>
      </w:rPr>
    </w:pPr>
    <w:r>
      <w:rPr>
        <w:rFonts w:cs="Verdana" w:ascii="Verdana" w:hAnsi="Verdana"/>
        <w:b/>
        <w:bCs/>
        <w:sz w:val="16"/>
        <w:lang w:val="en-US"/>
      </w:rPr>
      <w:t>www.marach.ru</w:t>
    </w:r>
  </w:p>
  <w:p>
    <w:pPr>
      <w:pStyle w:val="Footer"/>
      <w:rPr>
        <w:rFonts w:ascii="Verdana" w:hAnsi="Verdana" w:cs="Verdana"/>
        <w:b/>
        <w:b/>
        <w:bCs/>
        <w:sz w:val="16"/>
        <w:lang w:val="en-US"/>
      </w:rPr>
    </w:pPr>
    <w:r>
      <w:rPr>
        <w:rFonts w:cs="Verdana" w:ascii="Verdana" w:hAnsi="Verdana"/>
        <w:b/>
        <w:bCs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В.В. Марач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«РАСЧЛЕНЁНКА»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firstLine="72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3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20:40:00Z</dcterms:created>
  <dc:creator>VVM</dc:creator>
  <dc:description/>
  <dc:language>en-US</dc:language>
  <cp:lastModifiedBy>Xelan</cp:lastModifiedBy>
  <dcterms:modified xsi:type="dcterms:W3CDTF">2003-06-29T16:47:00Z</dcterms:modified>
  <cp:revision>7</cp:revision>
  <dc:subject/>
  <dc:title>РАСЧЛЕНЁНКА</dc:title>
</cp:coreProperties>
</file>